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both"/>
        <w:rPr>
          <w:szCs w:val="28"/>
        </w:rPr>
      </w:pPr>
      <w:r>
        <w:rPr/>
        <w:t xml:space="preserve"> 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364490" cy="608965"/>
            <wp:effectExtent l="0" t="0" r="0" b="0"/>
            <wp:docPr id="1" name="Герб БР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Р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59" r="-9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ПРОЕКТ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rPr>
          <w:b/>
          <w:b/>
          <w:bCs/>
          <w:sz w:val="26"/>
        </w:rPr>
      </w:pPr>
      <w:r>
        <w:rPr>
          <w:b/>
          <w:bCs/>
          <w:sz w:val="26"/>
        </w:rPr>
        <w:t>БЛАГОВЕЩЕНСКИЙ РАЙОННЫЙ СОВЕТ НАРОДНЫХ ДЕПУТАТОВ</w:t>
      </w:r>
    </w:p>
    <w:p>
      <w:pPr>
        <w:pStyle w:val="Heading3"/>
        <w:rPr>
          <w:sz w:val="30"/>
        </w:rPr>
      </w:pPr>
      <w:r>
        <w:rPr>
          <w:sz w:val="26"/>
        </w:rPr>
        <w:t>АМУРСКОЙ ОБЛАСТИ</w:t>
      </w:r>
    </w:p>
    <w:p>
      <w:pPr>
        <w:pStyle w:val="Normal"/>
        <w:jc w:val="center"/>
        <w:rPr/>
      </w:pPr>
      <w:r>
        <w:rPr>
          <w:b/>
          <w:bCs/>
          <w:sz w:val="26"/>
        </w:rPr>
        <w:t>(шестой созыв)</w:t>
      </w:r>
    </w:p>
    <w:p>
      <w:pPr>
        <w:pStyle w:val="Normal"/>
        <w:jc w:val="center"/>
        <w:rPr>
          <w:b/>
          <w:b/>
          <w:bCs/>
          <w:sz w:val="26"/>
          <w:u w:val="single"/>
        </w:rPr>
      </w:pPr>
      <w:r>
        <w:rPr>
          <w:b/>
          <w:bCs/>
          <w:sz w:val="26"/>
        </w:rPr>
        <w:t xml:space="preserve">                                                                                                </w:t>
      </w:r>
    </w:p>
    <w:p>
      <w:pPr>
        <w:pStyle w:val="Heading1"/>
        <w:rPr>
          <w:szCs w:val="44"/>
        </w:rPr>
      </w:pPr>
      <w:r>
        <w:rPr>
          <w:szCs w:val="44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  <w:t xml:space="preserve">Принято Благовещенским районным Советом народных депутатов «___»__________ 2021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райо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з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и обсудив отчет об исполнении районного бюджета за 2020 год,  Благовещенский районный Совет народных депутат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отчет об исполнении  районного бюджета за 2020 год по доходам в сумме 1 265 460 тыс. рублей, по расходам в сумме 1 240 090 тыс. рублей с профицитом районного бюджета в сумме 25 37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полнению источников внутреннего финансирования дефицита районного бюджета за 2020 год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полнению поступления доходов районного бюджета в разрезе групп, подгрупп и статей бюджетной классификации РФ за 2020 год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оступления межбюджетных трансфертов, полученных из бюджета субъекта РФ за 2020 год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полнению межбюджетных трансфертов, полученных из бюджетов сельских поселений Благовещенского района на передаваемые полномочия за 2020 год согласно приложению №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полнению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районного бюджета за 2020 год согласно приложению № 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сполнению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ведомственной структуре расходов районного бюджета за 2020 год согласно приложению № 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распределения дотации на выравнивание уровня бюджетной обеспеченности из районного фонда финансовой поддержки поселений Благовещенского района за 2020 год согласно приложению № 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иных межбюджетных трансфертов, переданных из районного бюджета бюджетам сельских поселений за 2020 год согласно приложению № 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бюджетных ассигнований на реализацию муниципальных программ за 2020 год согласно приложению № 9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программы муниципальных внутренних заимствований Благовещенского района за 2020 год согласно приложению № 1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полнению сметы доходов и расходов муниципального дорожного фонда Благовещенского района за 2020 год согласно приложению № 11.</w:t>
      </w:r>
    </w:p>
    <w:p>
      <w:pPr>
        <w:pStyle w:val="Normal"/>
        <w:ind w:firstLine="709"/>
        <w:jc w:val="both"/>
        <w:rPr/>
      </w:pPr>
      <w:bookmarkStart w:id="0" w:name="sub_43"/>
      <w:r>
        <w:rPr>
          <w:sz w:val="28"/>
          <w:szCs w:val="28"/>
        </w:rPr>
        <w:t>2. Принять рекомендации данные контрольным органом при Благовещенском районном Совете народных депутатов при исполнении районного бюджета н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bookmarkStart w:id="1" w:name="sub_43"/>
      <w:r>
        <w:rPr/>
        <w:t xml:space="preserve">    </w:t>
      </w:r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лаговещ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                                          В.В. Е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Благовещенского района</w:t>
        <w:tab/>
        <w:tab/>
        <w:tab/>
        <w:t xml:space="preserve">                            Е.А. Седых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«______» ______________2021 г.</w:t>
      </w:r>
    </w:p>
    <w:p>
      <w:pPr>
        <w:pStyle w:val="Normal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/>
    </w:pPr>
    <w:rPr>
      <w:sz w:val="28"/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23:16:00Z</dcterms:created>
  <dc:creator>АЛЁНА</dc:creator>
  <dc:description/>
  <cp:keywords/>
  <dc:language>en-US</dc:language>
  <cp:lastModifiedBy>FINu</cp:lastModifiedBy>
  <cp:lastPrinted>2021-03-18T13:45:00Z</cp:lastPrinted>
  <dcterms:modified xsi:type="dcterms:W3CDTF">2021-04-30T02:59:00Z</dcterms:modified>
  <cp:revision>79</cp:revision>
  <dc:subject/>
  <dc:title> </dc:title>
</cp:coreProperties>
</file>