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 xml:space="preserve">                                                               № ____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</w:tblGrid>
      <w:tr>
        <w:trPr>
          <w:trHeight w:val="1866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редоставлении разрешения на условно разрешенный вид использования земельного участка с кадастровым номером 28:10:013001:2556, расположенного в Благовещенском муниципальном округе Амурской област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п. 7 ст. 11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авил землепользования и застройки Чигиринского сельского поселения Благовещенского муниципального округа Амурской области, утвержденных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постановлением администрации Благовещенского муниципального округа от 04.10.2024 № 2570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администрация Благовещенского муниципального округа</w:t>
      </w:r>
    </w:p>
    <w:p>
      <w:pPr>
        <w:pStyle w:val="2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1. Предоставить разрешение на условно разрешенный вид использования земельного участка с кодом 4.9.1 «Объекты дорожного сервиса» в отношении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28:10:013001:2556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, расположенного в Благовещенском муниципальном округе Амурской области.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2. Настоящее постановление подлежит размещению на официальном сайте Благовещенского муниципального округа Амурской области и публикации в сетевом издании «Официальный вестник Благовещенского муниципального округа».</w:t>
      </w:r>
    </w:p>
    <w:p>
      <w:pPr>
        <w:pStyle w:val="22"/>
        <w:shd w:fill="auto" w:val="clear"/>
        <w:tabs>
          <w:tab w:val="clear" w:pos="708"/>
          <w:tab w:val="left" w:pos="130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 Настоящее постановление вступает в силу со дня опубликования.</w:t>
      </w:r>
    </w:p>
    <w:p>
      <w:pPr>
        <w:pStyle w:val="22"/>
        <w:shd w:fill="auto" w:val="clear"/>
        <w:tabs>
          <w:tab w:val="clear" w:pos="708"/>
          <w:tab w:val="left" w:pos="130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вещенского муниципального округа</w:t>
        <w:tab/>
        <w:t xml:space="preserve">                                              Д.В. Салты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7" w:gutter="0" w:header="709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64FAAB5CD10B8264BB8E8211D71E46356CBC6744C9AD966A64C958CC98A9771A8B76ABC311E3A5510714F8AFr1s9E" TargetMode="External"/><Relationship Id="rId4" Type="http://schemas.openxmlformats.org/officeDocument/2006/relationships/hyperlink" Target="consultantplus://offline/ref=7064FAAB5CD10B8264BB8E8211D71E46356EB9644CC6AD966A64C958CC98A9771A8B76ABC311E3A5510714F8AFr1s9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5:23:00Z</dcterms:created>
  <dc:creator>Пользователь</dc:creator>
  <dc:description/>
  <cp:keywords/>
  <dc:language>en-US</dc:language>
  <cp:lastModifiedBy>User1</cp:lastModifiedBy>
  <cp:lastPrinted>2025-01-27T12:54:00Z</cp:lastPrinted>
  <dcterms:modified xsi:type="dcterms:W3CDTF">2025-04-10T07:16:00Z</dcterms:modified>
  <cp:revision>4</cp:revision>
  <dc:subject/>
  <dc:title/>
</cp:coreProperties>
</file>