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652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55" r="-9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БЛАГОВЕЩЕНС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МУРСКОЙ ОБЛАСТИ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2"/>
        <w:rPr/>
      </w:pPr>
      <w:r>
        <w:rPr>
          <w:sz w:val="40"/>
          <w:szCs w:val="40"/>
        </w:rPr>
        <w:t>П О С Т А Н О В Л Е Н И 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.04.2025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153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г. Благовеще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tbl>
      <w:tblPr>
        <w:tblW w:w="9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trHeight w:val="1171" w:hRule="atLeast"/>
        </w:trPr>
        <w:tc>
          <w:tcPr>
            <w:tcW w:w="962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назначении публичных слушаний по проекту постановления администрации Благовещенского муниципального округа «О предоставлении разрешения на условно разрешенный вид использования земельного участка с кадастровым номером 28:10:013004:214, расположенного в с. Чигири Благовещенского муниципального округа Амурской области»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napToGrid w:val="false"/>
              <w:spacing w:before="0" w:after="200"/>
              <w:ind w:right="32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2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39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с Уставом администрации Благовещенского муниципального округа Амурской области, на основании заявления Рощина Н.В. от 24.12.2024 № 10952, администрация Благовещенского муниципального округа   </w:t>
      </w:r>
    </w:p>
    <w:p>
      <w:pPr>
        <w:pStyle w:val="2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значить публичные слушания по проекту постановления администрации Благовещенского муниципального округа «О предоставлении разрешения на условно разрешенный вид использования земельного участка с кадастровым номером 28:10:013004:214, расположенного в с. Чигири Благовещенского муниципального округа Амурской области», на 29.04.2025 года в 11:00 по адресу: Амурская область, Благовещенский муниципальный округ, с. Чигири, ул. Центральная, д.31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Установить срок проведения публичных слушаний со дня оповещения жителей с. Чигири, об их проведении и до дня опубликования заключения о результатах публичных слушаний в период с 10.04.2025 по 01.05.2025 года – 22 дня.              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рганизацию и проведение публичных слушаний возложить на управление архитектуры и градостроительства администрации Благовещенского муниципального округа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Настоящее постановление подлежит размещению на официальном сайте Благовещенского муниципального округа Амурской области и публикации в сетевом издании «Официальный вестник Благовещенского муниципального округа». 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остановление вступает в силу со дня его опубликования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21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Благовещенского муниципального округа</w:t>
        <w:tab/>
        <w:tab/>
        <w:t xml:space="preserve">                                   Д.В. Салтыков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19:00Z</dcterms:created>
  <dc:creator>Пользователь</dc:creator>
  <dc:description/>
  <cp:keywords/>
  <dc:language>en-US</dc:language>
  <cp:lastModifiedBy>User1</cp:lastModifiedBy>
  <cp:lastPrinted>2025-04-10T15:46:00Z</cp:lastPrinted>
  <dcterms:modified xsi:type="dcterms:W3CDTF">2025-04-11T04:49:00Z</dcterms:modified>
  <cp:revision>8</cp:revision>
  <dc:subject/>
  <dc:title/>
</cp:coreProperties>
</file>