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яснительная записка к проекту решен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лаговещенского районного Совета народных депутатов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>«О районном бюджете на 2022 год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лановый период 2023 и 2024 годов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Ваше рассмотрение выносится уточнение районного бюджета на 2022 год и плановый период 2023 и 2024 годов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b/>
          <w:sz w:val="28"/>
          <w:szCs w:val="28"/>
        </w:rPr>
        <w:t>Доходная часть бюджета скорректирована на 2022 год в сторону увеличения на 129 066 тыс. рублей, на плановый период в сторону уменьшения в 2023 году – на 1 676 163 тыс. рублей, на 2024 год – на 2 564 516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 сторону увеличения на 2022 год – 143 930 тыс. рублей, на плановый период – по 1 117 тыс. рублей на каждый год, в том чис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ходы от оказания платных услуг и компенсации затрат государства на 2022 год – 14 953 тыс. рублей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убсидии бюджетам муниципальных районов на 2022 год – 127 86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</w:t>
      </w:r>
      <w:r>
        <w:rPr>
          <w:sz w:val="28"/>
          <w:szCs w:val="28"/>
        </w:rPr>
        <w:t>убвенции бюджетам муниципальных районов на 2022 год и плановый период 2023 и 2024 годов – по 1 117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сторону уменьшения на 2022 год - 14 864 тыс. рублей,  на 2023 год - 1 677 280 тыс. рублей, на 2024 год - 2 565 633 тыс. рублей, в том чис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сидии муниципальным районам на 2023 год – 1 677 280 тыс. рублей, на 2024 год – 2 565 633 тыс.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бюджетам муниципальных районов на 2022 год – 468 тыс. рублей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озврат остатков субсидий, субвенций и иных межбюджетных трансфертов, имеющих целевое назначение, прошлых лет на 2022 год - 14 39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сходы район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скорректированы в сторону увеличения </w:t>
      </w:r>
      <w:r>
        <w:rPr>
          <w:rFonts w:cs="Times New Roman" w:ascii="Times New Roman" w:hAnsi="Times New Roman"/>
          <w:b/>
          <w:sz w:val="28"/>
          <w:szCs w:val="28"/>
        </w:rPr>
        <w:t>на 2022 год</w:t>
      </w:r>
      <w:r>
        <w:rPr>
          <w:rFonts w:cs="Times New Roman" w:ascii="Times New Roman" w:hAnsi="Times New Roman"/>
          <w:sz w:val="28"/>
          <w:szCs w:val="28"/>
        </w:rPr>
        <w:t xml:space="preserve"> в объеме </w:t>
      </w:r>
      <w:r>
        <w:rPr>
          <w:rFonts w:cs="Times New Roman" w:ascii="Times New Roman" w:hAnsi="Times New Roman"/>
          <w:b/>
          <w:sz w:val="28"/>
          <w:szCs w:val="28"/>
        </w:rPr>
        <w:t>129 066 тыс. рублей</w:t>
      </w:r>
      <w:r>
        <w:rPr>
          <w:rFonts w:cs="Times New Roman" w:ascii="Times New Roman" w:hAnsi="Times New Roman"/>
          <w:sz w:val="28"/>
          <w:szCs w:val="28"/>
        </w:rPr>
        <w:t>, в сторону уменьшения на плановый период в 2023 году – 1 676 163 тыс. рублей, на 2024 год – 2 564 516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увеличения бюджетных ассигнований по следующим ГРБС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лаговеще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ка товаров, работ и услуг для обеспечения государственных (муниципальных) нужд на 2022 год – 150 тыс. рублей за счет средств район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судебных актов по взысканию денежных средств за счет казны районного бюджета на 2022 год – 2 009 тыс. рублей за счет средств район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, хранение, использование и восполнение резерва материальных ресурсов для ликвидации чрезвычайных ситуаций на территории Благовещенского района на 2022 год – 16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 на 2022 год и плановый период 2023 и 2024 годов – по 1 068 тыс. рублей за счет средств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Противодействие злоупотреблению наркотическими средствами и их незаконному обороту» на 2022 год – 149 тыс. рублей ща счет средств район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Развитие водохозяйственного комплекса в Благовещенском районе на 2021-2027 годы» на 2022 год – 16 123 тыс. рублей, из них за счет средств областного бюджета – 15 478 тыс. рублей, местного бюджета – 64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я «Софинансирование расходов по осуществлению дорожной деятельности в отношении автомобильных дорог местного значения и сооружений на них» в рамках реализации муниципальной программы «Развитие сети автомобильных дорог общего пользования местного значения Благовещенского района» на 2022 год – 5 528 тыс. рублей, из них за счет средств областного бюджета – 5 307 тыс. рублей, районного бюджета – 22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землеустройству и землепользованию на 2022 год – 3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у документов территориального планирования и градостроительного зонирования муниципального уровня на 2022 год – 6 720 тыс. рублей за счет средств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ероприятий по переселению граждан из аварийного жилищного фонда на 2022 год – 94 941 тыс. рублей, из них за счет средств федерального бюджета – 92 097 тыс. рублей, областного бюджета – 2 84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ирование непредвиденных расходов и обязательств за счет резервного фонда Правительства Амурской области (расходы, связанные с финансированием непредвиденных расходов, за исключением установленных в постановлениях Правительства Амурской области от 22 октября 2019 г. N 596, от 29 июня 2021 г. N 416) на 2022 год – 2 41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субсидии на выполнение муниципального задания МБУ «Информационный центр Благовещенского района» на 2022 год - 329 тыс. рублей за счет средств район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Обеспечение жильем молодых семей Благовещенского района» на 2022 год – 997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финансирование расходных обязательств на совершенствование материально-технической базы для занятий физической культурой и спортом в муниципальных образованиях области на 2022 год – 2 000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Благовещенского райо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на иные цели подведомственным бюджетным учреждениям на ремонты на 2022 год в объеме 4 23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государственного полномочия по выплате компенсации затрат родителей (законных представителей) детей-инвалидов на организацию обучения по основным общеобразовательным программам на дому на 2022 год и плановый период 2023 и 2024 годы – по 49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му управлению администрации Благовещенского райо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 пополнение резервного фонда администрации Благовещенского района на 2022 год - на 1 00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 предоставление межбюджетных трансфертов сельским поселениям на софинансирование расходных обязательств по финансовому обеспечению отдельных полномочий на 2022 год в объеме 3 21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меньш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Благовещенского райо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 финансовое обеспеч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в части расходов на организацию осуществления полномочий) на 2022 год – 3 тыс. рублей за счет средств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2 год – 46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финансирование на корректировка документов территориального планирования и градостроительного зонирования муниципального уровня на 2022 год – 154 тыс. рублей за счет средств район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Развитие водохозяйственного комплекса в Благовещенском районе на 2021-2027 годы» на 2023 год – 1 677 280 тыс. рублей, на 2024 год – 2 565 633 тыс. рублей за счет средств областного бюдже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КУ "Централизованная бухгалтерия учреждений культуры муниципального образования Благовещенский район" </w:t>
      </w:r>
      <w:r>
        <w:rPr>
          <w:rFonts w:cs="Times New Roman" w:ascii="Times New Roman" w:hAnsi="Times New Roman"/>
          <w:bCs/>
          <w:sz w:val="28"/>
          <w:szCs w:val="28"/>
        </w:rPr>
        <w:t>на предоставление иных субсидий подведомственным учреждениям на 2022 год в объеме 11 71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источниках внутреннего финансирования</w:t>
      </w:r>
      <w:r>
        <w:rPr>
          <w:sz w:val="28"/>
          <w:szCs w:val="28"/>
        </w:rPr>
        <w:t xml:space="preserve"> районного бюджета изменени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ставленных изменений параметры районного бюджета состав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на 2022 год в сумме 1 095 7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3 год – 980 548 тыс. рублей, на 2024 год – 1 011 66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2022 год 1 122 333 тыс. рублей, на 2023 год – 973 066 тыс. рублей, на 2024 год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1 010 56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на 2022 год – 26 534 тыс. рублей, который соответствует требованиям Бюджетного кодекса РФ, профицит на 2023 год – 7 482 тыс. рублей, на 2024 год – 1 09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. начальника Финансового управления -</w:t>
      </w:r>
    </w:p>
    <w:p>
      <w:pPr>
        <w:pStyle w:val="Normal"/>
        <w:jc w:val="both"/>
        <w:rPr/>
      </w:pPr>
      <w:r>
        <w:rPr>
          <w:sz w:val="28"/>
        </w:rPr>
        <w:t>начальник бюджетного отдела                                                   О.А. Дружин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szCs w:val="28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mallCap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">
    <w:name w:val="text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20:00Z</dcterms:created>
  <dc:creator>ConsultantPlus</dc:creator>
  <dc:description/>
  <cp:keywords/>
  <dc:language>en-US</dc:language>
  <cp:lastModifiedBy>User</cp:lastModifiedBy>
  <cp:lastPrinted>2022-04-07T10:29:00Z</cp:lastPrinted>
  <dcterms:modified xsi:type="dcterms:W3CDTF">2022-04-07T03:44:00Z</dcterms:modified>
  <cp:revision>136</cp:revision>
  <dc:subject/>
  <dc:title>МЕТОДИКА РАСЧЕТА ПОТЕНЦИАЛА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683740</vt:r8>
  </property>
  <property fmtid="{D5CDD505-2E9C-101B-9397-08002B2CF9AE}" pid="3" name="_AuthorEmail">
    <vt:lpwstr>Lysenko@fin.amurobl.ru</vt:lpwstr>
  </property>
  <property fmtid="{D5CDD505-2E9C-101B-9397-08002B2CF9AE}" pid="4" name="_AuthorEmailDisplayName">
    <vt:lpwstr>Лысенко Е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