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яснительная записка к проекту реш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говещенского районного Совета народных депута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О районном бюджете на 2021 год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22 и 2023 годов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аше рассмотрение выносится уточнение районного бюджета на 2021 год и плановый период 2022 и 2023 годов, данное уточнение затрагивает 2021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 xml:space="preserve">Доходная часть бюджета </w:t>
      </w:r>
      <w:r>
        <w:rPr>
          <w:sz w:val="28"/>
          <w:szCs w:val="28"/>
        </w:rPr>
        <w:t>скорректирована на 38 289 тыс. рублей в сторону увеличения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, зачисляемый в бюджеты муниципальных районов на 1 45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муниципальных районов – 36 79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муниципальных районов на 43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b/>
          <w:sz w:val="28"/>
          <w:szCs w:val="28"/>
        </w:rPr>
        <w:t>скорректиров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орону увеличения в 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 289 тыс. рублей, из ни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Администрации Благовещ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рректировку ПСД берегоукрепления сел Усть-Ивановка, Владимировка и Гродеково на 2021 год 36 246 тыс. рублей, из них 34 796 тыс. рублей за счет средств областного бюджета, софинансирование за счет районного бюджета – 1 45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требности населения в перевозках автомобильным транспортом общего пользования на регулярных маршрутах 43 тыс. рублей за счет безвозмездных поступлений в районный бюдж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Благовещ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рганизацию и проведение мероприятий по благоустройству территорий общеобразовательных организаций - на предоставление субсидии на иные цели подведомственными учреждениями – 2 000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источниках внутреннего финансирования</w:t>
      </w:r>
      <w:r>
        <w:rPr>
          <w:sz w:val="28"/>
          <w:szCs w:val="28"/>
        </w:rPr>
        <w:t xml:space="preserve"> районного бюджета на 2021 год и плановый период 2022 и 2023 годов изменен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ставленных изменений параметры районного бюджета на 2021 год состав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сумме 1 065 4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1 092 6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– 27 251 тыс. рублей, который соответствует требованиям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Н.А. Рулева</w:t>
      </w:r>
    </w:p>
    <w:p>
      <w:pPr>
        <w:pStyle w:val="ConsNonformat"/>
        <w:widowControl/>
        <w:tabs>
          <w:tab w:val="clear" w:pos="708"/>
          <w:tab w:val="left" w:pos="609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и Благовещенского района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mallCap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0:00Z</dcterms:created>
  <dc:creator>ConsultantPlus</dc:creator>
  <dc:description/>
  <cp:keywords/>
  <dc:language>en-US</dc:language>
  <cp:lastModifiedBy>User</cp:lastModifiedBy>
  <cp:lastPrinted>2021-05-21T08:27:00Z</cp:lastPrinted>
  <dcterms:modified xsi:type="dcterms:W3CDTF">2021-05-20T23:28:00Z</dcterms:modified>
  <cp:revision>100</cp:revision>
  <dc:subject/>
  <dc:title>МЕТОДИКА РАСЧЕТА ПОТЕНЦИАЛА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683740</vt:r8>
  </property>
  <property fmtid="{D5CDD505-2E9C-101B-9397-08002B2CF9AE}" pid="3" name="_AuthorEmail">
    <vt:lpwstr>Lysenko@fin.amurobl.ru</vt:lpwstr>
  </property>
  <property fmtid="{D5CDD505-2E9C-101B-9397-08002B2CF9AE}" pid="4" name="_AuthorEmailDisplayName">
    <vt:lpwstr>Лысен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