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3619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ДМИНИСТРАЦИЯ БЛАГОВЕЩ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szCs w:val="28"/>
        </w:rPr>
        <w:t>02.07.2021</w:t>
      </w:r>
      <w:r>
        <w:rPr/>
        <w:tab/>
        <w:tab/>
        <w:tab/>
        <w:tab/>
        <w:tab/>
        <w:tab/>
        <w:t xml:space="preserve">                                                  № 765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вы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ой материаль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ам, пострадавшим в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резвычайной ситуацией, возникшей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ещ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Calibri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риказом Министерства лесного хозяйства и пожарной безопасности Амурской области от 25.06.2021 № 868-ОД «Об утверждении рекомендуемых форм обосновывающих документов для предоставления субсидии органам местного самоуправления муниципальных районов, городских (муниципальных) округов Амурской области из резервного фонда Правительства Амурской области для оказания гражданам, пострадавшим в результате чрезвычайных ситуаций, возникших в мае – июле 2021 года единовременной материальной помощи», постановлением Благовещенского района от 21.06.2021 № 695 «О введении режима чрезвычайной ситуации на территории Благовещенского района», в целях оказания гражданам, пострадавшим в результате чрезвычайной ситуации, единовременной материальн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Style14"/>
        <w:numPr>
          <w:ilvl w:val="0"/>
          <w:numId w:val="2"/>
        </w:numPr>
        <w:spacing w:lineRule="auto" w:line="256"/>
        <w:ind w:left="0" w:firstLine="709"/>
        <w:jc w:val="both"/>
        <w:rPr/>
      </w:pPr>
      <w:r>
        <w:rPr>
          <w:sz w:val="28"/>
        </w:rPr>
        <w:t>Утвердить Порядок</w:t>
      </w:r>
      <w:r>
        <w:rPr>
          <w:rStyle w:val="Style12"/>
          <w:b w:val="false"/>
          <w:color w:val="000000"/>
          <w:sz w:val="28"/>
        </w:rPr>
        <w:t xml:space="preserve"> выплаты единовременной материальной помощи гражданам, пострадавшим в связи с чрезвычайной ситуацией, возникшей на территории Благовещенского района</w:t>
      </w:r>
      <w:r>
        <w:rPr>
          <w:b/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постановление вступает в силу со дня опубликования в газете «Земля и люди», подлежит</w:t>
      </w:r>
      <w:r>
        <w:rPr>
          <w:sz w:val="28"/>
          <w:szCs w:val="28"/>
        </w:rPr>
        <w:t xml:space="preserve"> размещению в официальном вестнике Благовещенского района, и распространяет свое действие на отношения, возникшие с 21.06.2021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Благовещенского района</w:t>
        <w:tab/>
        <w:tab/>
        <w:tab/>
        <w:tab/>
        <w:tab/>
        <w:tab/>
        <w:tab/>
        <w:t>Е.А. Седых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3:06:00Z</dcterms:created>
  <dc:creator>Alpha</dc:creator>
  <dc:description/>
  <dc:language>en-US</dc:language>
  <cp:lastModifiedBy>Windows 7</cp:lastModifiedBy>
  <cp:lastPrinted>2021-07-02T15:55:00Z</cp:lastPrinted>
  <dcterms:modified xsi:type="dcterms:W3CDTF">2021-07-04T23:06:00Z</dcterms:modified>
  <cp:revision>2</cp:revision>
  <dc:subject/>
  <dc:title>Р О С С И Й С К А Я   Ф Е Д Е Р А Ц И Я</dc:title>
</cp:coreProperties>
</file>