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к постановлению администрации            Благовещенского района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02.07.2021 № 765</w:t>
      </w:r>
    </w:p>
    <w:p>
      <w:pPr>
        <w:pStyle w:val="Normal"/>
        <w:spacing w:lineRule="auto" w:line="240" w:before="0" w:after="0"/>
        <w:ind w:left="5387" w:hanging="439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5387" w:hanging="439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</w:rPr>
        <w:t xml:space="preserve">Порядок выплаты единовременной материальной помощи </w:t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</w:rPr>
        <w:t>гражданам, пострадавшим в связи с чрезвычайной ситуацией, возникшей на территории Благовещенского района</w:t>
      </w:r>
    </w:p>
    <w:p>
      <w:pPr>
        <w:pStyle w:val="Normal"/>
        <w:spacing w:lineRule="auto" w:line="240" w:before="0" w:after="0"/>
        <w:jc w:val="both"/>
        <w:rPr>
          <w:rStyle w:val="Style1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условия и процедуру оказания единовременной материальной помощи гражданам, пострадавшим в связи с чрезвычайной ситуацией, возникшей на территории Благовещенского района в июне 202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диновременная материальная помощь предоставляется при следующих условиях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оянное проживание гражданина в жилом помещении, которое попало в зону чрезвычайной ситу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топление, затопление (при подъеме воды выше уровня пола) жилого дома (жилого помещения) (далее - домовладение) в результате чрезвычайной ситуации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рушение условий жизнедеятельности гражданина в результате воздействия поражающих факторов  источника чрезвычайной ситу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"/>
      <w:bookmarkEnd w:id="0"/>
      <w:r>
        <w:rPr>
          <w:rFonts w:cs="Times New Roman" w:ascii="Times New Roman" w:hAnsi="Times New Roman"/>
          <w:sz w:val="28"/>
          <w:szCs w:val="28"/>
        </w:rPr>
        <w:t>3. Единовременная материальная помощь предоставляется гражданину, постоянно проживающему в домовладении на день чрезвычайной ситуации в размере 30 тысяч рублей на одно домовладение в связи с подтоплением, затопл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единовременная материальная помощь предоставляется законному представителю на каждого несовершеннолетнего члена семьи,  фактически проживающего в подтопленном, затопленном домовладении на день чрезвычайной ситуации в размере 10 тысяч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9"/>
      <w:bookmarkEnd w:id="1"/>
      <w:r>
        <w:rPr>
          <w:rFonts w:cs="Times New Roman" w:ascii="Times New Roman" w:hAnsi="Times New Roman"/>
          <w:sz w:val="28"/>
          <w:szCs w:val="28"/>
        </w:rPr>
        <w:t xml:space="preserve">4. Предоставление единовременной материальной помощи осуществляется главным распорядителем в лице администрации Благовещенского района за счет средств субсидии из резервного фонда Правительства Амурской област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bookmarkStart w:id="2" w:name="Par26"/>
      <w:bookmarkStart w:id="3" w:name="Par2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4" w:name="P57"/>
      <w:bookmarkEnd w:id="4"/>
      <w:r>
        <w:rPr>
          <w:rFonts w:cs="Times New Roman" w:ascii="Times New Roman" w:hAnsi="Times New Roman"/>
          <w:sz w:val="28"/>
          <w:szCs w:val="28"/>
        </w:rPr>
        <w:t>Для получения единовременной материальной помощи на домовладение гражданин либо его представитель по доверенности представляет в администрацию Благовещенского района (г. Благовещенск, ул. Зейская, 198) либо в государственное автономное учреждение Амурской области «Многофункциональный центр предоставления государственных и муниципальных услуг по городу Благовещенску» (далее - МФЦ), расположенное по адресам: г. Благовещенск, ул. 50 лет Октября, д. 4/2, 6/1, 8/2, либо с использованием информационной системы «Портал государственных и муниципальных услуг (функций) Амурской области»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murob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ледующие докумен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по форме согласно приложению № 1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гражданина;</w:t>
      </w:r>
      <w:bookmarkStart w:id="5" w:name="Par0"/>
      <w:bookmarkEnd w:id="5"/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факт постоянного проживания на день введения режима чрезвычайной ситуации (паспорт с отметкой о регистрации по месту жительства, свидетельство о регистрации по месту жительства, адресная справка, решение суда об установлении факта проживания по месту жительств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раховой номер индивидуального лицевого счета (СНИЛС) граждани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писку по расчетному счету, открытому в кредитной организации на граждани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ля получения единовременной материальной помощи на домовладение, а также для выплаты единовременной материальной помощи на каждого несовершеннолетнего члена семьи, фактически проживающего в подтопленном, затопленном домовладении, законный представитель либо его представитель по доверенности представляет в администрацию Благовещенского района либо в МФЦ либо с использованием информационной системы «Портал государственных и муниципальных услуг (функций) Амурской област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murob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№ 2 к настоящему Поряд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конного предста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законного представителя несовершеннолетнего гражданина (свидетельство о рождении, правовой акт об установлении опеки, свидетельство об установлении отцовства (материнства), документы, подтверждающие смену фамилии, имени, отчества несовершеннолетнег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факт проживания несовершеннолетнего гражданина в подтопленном, затопленном домовладении (паспорт с отметкой о регистрации по месту жительства для несовершеннолетних, достигших 14 лет, свидетельство о регистрации по месту жительства, адресная справка, решение суда об установлении факта проживания несовершеннолетнего по месту жительств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раховой номер индивидуального лицевого счета (СНИЛС) законного представителя и несовершеннолетнего гражда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ыписку по расчетному счету, открытому в кредитной организации на законного представ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представления документов на бумажном носителе копии документов представляются с предъявлением подлинников либо заверенные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наличии заявлений от нескольких граждан, проживающих в домовладении, и (или) от нескольких законных представителей несовершеннолетнего выплата единовременной материальной помощи осуществляется в полном объеме тому гражданину и (или) законному представителю несовершеннолетнего, чье заявление было зарегистрировано ране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шение об оказании единовременной материальной помощи (в форме уведомления о включении его в список) принимается комиссией по обследованию объекта жилого назначения, поврежденных в результате чрезвычайной ситуации (далее – Комиссия), утвержденной постановлением администрации Благовещенского района от 24.06.2021 № 70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аявление гражданина регистрируется в день подачи заявления. Обследование и составление актов обследования домовладения по форме согласно приложению № 3 к настоящему Порядку, осуществляется Комиссией по обследованию в течение 2 дней со дня регистрации заявле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течение 5 дней со дня получения пакета документов Комиссия по обследованию рассматривает документы и принимает одно из реш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едоставление единовременной материальной помощ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 отказе в предоставлении единовременной материальной помощ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течение 2 дней со дня принятия решения, указанного в подпункте 1 пункта 11 настоящего Порядка, Комиссия по обследованию формирует списки граждан, пострадавших в результате чрезвычайной ситуации на территории Благовещенского района, на получение единовременной материальной помощи (далее - Списки) по форме согласно приложениям №№ 4,5 к настоящему Порядк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ки в срок не позднее одного рабочего дня, следующего за днем их формирования, направляются в МО МВД России «Благовещенский» и  в отдел по гражданской защите и пожарной безопасности администрации Благовещенского района для соглас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не позднее одного рабочего дня, следующего за днем получения согласованных Списков, Списки передаются на утверждение главе Благовеще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течение 7 дней со дня утверждения Списков главой Благовещенского района гражданину направляется уведомление о включении его в Список и акт обсле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, указанного в подпункте 2 пункта 11 настоящего Порядка, гражданину в течение 7 дней направляется мотивированный отказ в письменной форме с указанием оснований отказа, установленных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рядка, и акт обследования. Отказ подписывается председателем Комиссии.</w:t>
      </w:r>
    </w:p>
    <w:p>
      <w:pPr>
        <w:pStyle w:val="ConsPlusNormal"/>
        <w:ind w:firstLine="540"/>
        <w:jc w:val="both"/>
        <w:rPr/>
      </w:pPr>
      <w:bookmarkStart w:id="6" w:name="P68"/>
      <w:bookmarkEnd w:id="6"/>
      <w:r>
        <w:rPr>
          <w:rFonts w:cs="Times New Roman" w:ascii="Times New Roman" w:hAnsi="Times New Roman"/>
          <w:sz w:val="28"/>
          <w:szCs w:val="28"/>
        </w:rPr>
        <w:t>14. Основания для отказа в предоставлении единовременной материальной помощ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е условиям пункта 3 настоящего Поряд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редставление (представление не в полном объеме) документов, указанных в пунктах 5,6 настоящего Поряд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нятие Комиссией по обследованию решения о предоставлении гражданину единовременной материальной помощи на пострадавшее домовладение (дополнительной единовременной материальной помощи на несовершеннолетнего), обратившемуся с заявлением ране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писки с приложением поданных гражданами заявлений и актов обследования направляются в министерство лесного хозяйства и пожарной безопасности Амурской области в течение 3 дней со дня утверждения главой Благовещенского района для получения субсидии из резервного фонда Правительства Амурской област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54"/>
      <w:bookmarkEnd w:id="7"/>
      <w:r>
        <w:rPr>
          <w:rFonts w:cs="Times New Roman" w:ascii="Times New Roman" w:hAnsi="Times New Roman"/>
          <w:sz w:val="28"/>
          <w:szCs w:val="28"/>
        </w:rPr>
        <w:t>17. Выплата единовременной материальной помощи осуществляется в течение 10 календарных дней со дня поступления средств из резервного фонда Правительства Амурской области на единый счет бюджета Благовещенского района.</w:t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basedOn w:val="Style13"/>
    <w:qFormat/>
    <w:rPr>
      <w:rFonts w:cs="Times New Roman"/>
      <w:b/>
      <w:bCs/>
      <w:color w:val="106BB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.amurobl.ru/" TargetMode="External"/><Relationship Id="rId3" Type="http://schemas.openxmlformats.org/officeDocument/2006/relationships/hyperlink" Target="consultantplus://offline/ref=AC9194313053BF421BB042E70E76A87F6397CD265B1BD8AF9B02F85B2BB846546BF6F33D0F60CD502731D8A9346467775BFF13660BCA0504575411E062B9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23:15:00Z</dcterms:created>
  <dc:creator>Коростелева Юлия Евгеньевна</dc:creator>
  <dc:description/>
  <dc:language>en-US</dc:language>
  <cp:lastModifiedBy>Windows 7</cp:lastModifiedBy>
  <cp:lastPrinted>2021-07-02T16:25:00Z</cp:lastPrinted>
  <dcterms:modified xsi:type="dcterms:W3CDTF">2021-07-04T23:15:00Z</dcterms:modified>
  <cp:revision>2</cp:revision>
  <dc:subject/>
  <dc:title/>
</cp:coreProperties>
</file>