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ложение № 5 к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ю администрации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вещенского района от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2.07.2021 № 76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244"/>
        <w:gridCol w:w="4472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отдела ГЗ и П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и Благовещен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     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ф.и.о.)                                    (подпис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«____» _______________ 2021 г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.П.                                                               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ГЛАСОВАНО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МО МВД Росси и «Благовещенс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     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ф.и.о.)                                    (подпис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«____» _______________ 2021 г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.П.                                                                                                                     </w:t>
            </w:r>
          </w:p>
        </w:tc>
        <w:tc>
          <w:tcPr>
            <w:tcW w:w="447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а Благовещен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.А. Седых                      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дпис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«____» _______________ 2021 г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.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ПИСОК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раждан пострадавших в результате чрезвычайной ситуации </w:t>
      </w:r>
      <w:r>
        <w:rPr>
          <w:rFonts w:cs="Times New Roman" w:ascii="Times New Roman" w:hAnsi="Times New Roman"/>
          <w:b/>
          <w:sz w:val="24"/>
          <w:szCs w:val="24"/>
        </w:rPr>
        <w:t xml:space="preserve"> на территории 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Амурской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населенного пункта, муниципального района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области, произошедшей  ______________________________________________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на получение единовременной материальной помощи на каждого несовершеннолетнего члена семьи, фактического проживавшего на день чрезвычайной ситуации  в подтопленных (затопленных) жилых помещениях, включенных в  границы зон чрезвычайной ситуации,  в размере 10 тыс. рублей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08"/>
        <w:gridCol w:w="1276"/>
        <w:gridCol w:w="1134"/>
        <w:gridCol w:w="1701"/>
        <w:gridCol w:w="1134"/>
        <w:gridCol w:w="1701"/>
        <w:gridCol w:w="1276"/>
        <w:gridCol w:w="1417"/>
        <w:gridCol w:w="1843"/>
        <w:gridCol w:w="2377"/>
      </w:tblGrid>
      <w:tr>
        <w:trPr>
          <w:trHeight w:val="803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семьи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.И.О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рес пострадавшего домовла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рес фактического проживания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кумент, удостоверяющий личность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обходимые бюджетные ассигнования (тыс. рублей из областного бюджета (тыс.) рублей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 несовершеннолетних детей</w:t>
            </w:r>
          </w:p>
        </w:tc>
      </w:tr>
      <w:tr>
        <w:trPr>
          <w:trHeight w:val="36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кум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 выда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ем выдан</w:t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154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Итого: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сель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      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ф.и.о.)                                                                        (подпись)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4T23:21:00Z</dcterms:created>
  <dc:creator>Admin</dc:creator>
  <dc:description/>
  <dc:language>en-US</dc:language>
  <cp:lastModifiedBy>Windows 7</cp:lastModifiedBy>
  <cp:lastPrinted>2021-06-30T16:44:00Z</cp:lastPrinted>
  <dcterms:modified xsi:type="dcterms:W3CDTF">2021-07-04T23:21:00Z</dcterms:modified>
  <cp:revision>2</cp:revision>
  <dc:subject/>
  <dc:title/>
</cp:coreProperties>
</file>