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7.2021 № 76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58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лаве Благовещ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.А. Сед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живающего (ей) по адресу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___ паспорт серия ______№____________ выдан_________________________________ 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орган выдавший, дата, код подразде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платить мне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Ф.И.О. полностью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временную материальную помощь за счет средств резервного фонда   Правительства Амурской области в связи чрезвычайной ситуацией,  возникшей на территории__________________________________________ 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муниципальны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едшей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в связи с затоплением, подтоплением домовладения, расположенного по адресу: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адре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30 тысяч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в размере</w:t>
      </w:r>
      <w:r>
        <w:rPr>
          <w:rFonts w:cs="Times New Roman" w:ascii="Times New Roman" w:hAnsi="Times New Roman"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 </w:t>
      </w:r>
      <w:r>
        <w:rPr>
          <w:rFonts w:cs="Times New Roman" w:ascii="Times New Roman" w:hAnsi="Times New Roman"/>
          <w:color w:val="000000"/>
          <w:sz w:val="27"/>
          <w:szCs w:val="27"/>
        </w:rPr>
        <w:t>для ______несовершеннолетних __________________________________________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Ф.И.О., степень род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актически проживающих в подтопленном, затопленном домовладении,  в размере 1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на кажд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рошу перечислить на</w:t>
      </w: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№ банковского счета, наименование бан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 _____ 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т 27.07 2006.№  152-ФЗ «О персональных  данных» даю согласие на обработку (сбор, систематизацию, накопление,  хранение,  уточнение,  использование,  распространение  (в том числе   передачу),   обезличивание,  блокирование,  уничтожение)  сведени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казанных  в настоящем заявлении и прилагаемых документах, с целью принятия решения  о  включении  меня  и  членов  моей  семьи  в  списки  на оказание единовременной  материальной  помощи  и  (или)  финансовой помощи в связи с утратой имущества первой необходимости (имущества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sz w:val="20"/>
          <w:szCs w:val="20"/>
          <w:lang w:eastAsia="ru-RU"/>
        </w:rPr>
        <w:t>Согласие  действует  в  течение  5  лет  со  дня 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не  разъяснено,  что  данное  согласие  может  быть  отозвано  мною  в письменной форм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___2021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 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        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A128AFFFFE702C13B5863A2E722DE88D9188AE7A8AE879E0AAC9B71CD65CD9C59B281D77D6E0DC05CB526C635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16:00Z</dcterms:created>
  <dc:creator>Garmushev</dc:creator>
  <dc:description/>
  <dc:language>en-US</dc:language>
  <cp:lastModifiedBy>Windows 7</cp:lastModifiedBy>
  <cp:lastPrinted>2021-06-30T15:29:00Z</cp:lastPrinted>
  <dcterms:modified xsi:type="dcterms:W3CDTF">2021-07-04T23:16:00Z</dcterms:modified>
  <cp:revision>2</cp:revision>
  <dc:subject/>
  <dc:title/>
</cp:coreProperties>
</file>