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 к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ю администрац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вещенского района от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02.07.2021 № 765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44"/>
        <w:gridCol w:w="4472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 ГЗ и П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и Благовеще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     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.и.о.)                                 (подпис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____» _______________ 2021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.П.                                                               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ГЛАСОВАНО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МО МВД Росси и «Благовещен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     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.и.о.)                                    (подпис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____» _______________ 2021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.П.                                                                                                                     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Благовещен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.А. Седых                      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____» _______________ 2021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ПИСОК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раждан пострадавших в результате чрезвычайной ситуации </w:t>
      </w:r>
      <w:r>
        <w:rPr>
          <w:rFonts w:cs="Times New Roman" w:ascii="Times New Roman" w:hAnsi="Times New Roman"/>
          <w:b/>
          <w:sz w:val="24"/>
          <w:szCs w:val="24"/>
        </w:rPr>
        <w:t xml:space="preserve"> на территории 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________________Амурской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наименование населенного пункта муниципального района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и, произошедшей  ______________________________________________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, проживающих в жилых помещениях, включенных в  границы зон чрезвычайной ситуации,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получение единовременной материальной помощи в размере 30 тыс. рубле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984"/>
        <w:gridCol w:w="1843"/>
        <w:gridCol w:w="1843"/>
        <w:gridCol w:w="1701"/>
        <w:gridCol w:w="992"/>
        <w:gridCol w:w="1417"/>
        <w:gridCol w:w="1134"/>
        <w:gridCol w:w="1418"/>
        <w:gridCol w:w="1984"/>
      </w:tblGrid>
      <w:tr>
        <w:trPr>
          <w:trHeight w:val="80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мьи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.И.О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пострадавшего домовладен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рес фактического проживания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, удостоверяющий лич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обходимые бюджетные ассигнования (тыс. рублей из областного бюджета (тыс.) рублей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домовлад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вы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ем выдан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15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Итого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сель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        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.и.о.)                                                                                 (подпись)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560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6:39:00Z</dcterms:created>
  <dc:creator>Admin</dc:creator>
  <dc:description/>
  <cp:keywords/>
  <dc:language>en-US</dc:language>
  <cp:lastModifiedBy>Windows 7</cp:lastModifiedBy>
  <cp:lastPrinted>2021-06-30T16:44:00Z</cp:lastPrinted>
  <dcterms:modified xsi:type="dcterms:W3CDTF">2021-07-04T23:22:00Z</dcterms:modified>
  <cp:revision>5</cp:revision>
  <dc:subject/>
  <dc:title/>
</cp:coreProperties>
</file>