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которые в связи с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м решения должны быть изменены, отменены ил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вь разработан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«О районном бюджете на 2022 год и плановый период 2023 и 2024 годов» требует внесение изменений в части объемов финансирования муниципальных програм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«Противодействие злоупотреблению наркотическими средствами и их незаконному оборот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«Развитие образования Благовещенского района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«Создание условий для развития субъектов малого и среднего предпринимательства на территории Благовещенского района Амурской област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«Создание условий для развития субъектов малого и среднего предпринимательства на территории Благовещенского района Аму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«Обеспечение безопасности населения Благовещен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«Развитие сети автомобильных дорог общего пользования местного значения Благовещен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«Обеспечение жильем молодых семей Благовещен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«Развитие физической культуры и спорта на территории Благовещен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«Профилактика терроризма, экстремизма и межнациональной розни, а также минимизация и (или) ликвидация последствий проявлений терроризма, экстремизма и межнациональной розни на территории Благовещен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«Развитие водохозяйственного комплекса в Благовещенском районе на 2021-2027 год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«Культура Благовещен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«Повышение эффективности управления муниципальными финансами и муниципальным долгом Благовещен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Финансового управления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О.А. Дружин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32:00Z</dcterms:created>
  <dc:creator>Наталья В. Береснева</dc:creator>
  <dc:description/>
  <cp:keywords/>
  <dc:language>en-US</dc:language>
  <cp:lastModifiedBy>User</cp:lastModifiedBy>
  <cp:lastPrinted>2021-11-10T08:33:00Z</cp:lastPrinted>
  <dcterms:modified xsi:type="dcterms:W3CDTF">2021-11-09T23:34:00Z</dcterms:modified>
  <cp:revision>110</cp:revision>
  <dc:subject/>
  <dc:title>            АДМИНИСТРАЦИЯ</dc:title>
</cp:coreProperties>
</file>