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  <w:t>Благовещ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cs="Courier New"/>
          <w:b/>
          <w:sz w:val="28"/>
          <w:szCs w:val="20"/>
        </w:rPr>
        <w:t>«О районном бюджете на 2022 год и плановый период 2023 и 2024 годов»</w:t>
      </w:r>
    </w:p>
    <w:p>
      <w:pPr>
        <w:pStyle w:val="Normal"/>
        <w:jc w:val="center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регулирование вопросов, положенных в основу формирования проекта решения Благовещенского районного Совета народных депутатов «О районном бюджете на 2022 год и плановый период 2023 и 2024 годов»</w:t>
      </w:r>
    </w:p>
    <w:p>
      <w:pPr>
        <w:pStyle w:val="Style2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Благовещенского районного Совета народных депутатов «О районном бюджете на 2022 год и плановый период 2023 и 2024 годов» (далее – Решение о бюджете) подготовлен в соответствии с требованиями Бюджетного кодекса Российской Федерации (далее – Бюджетный кодекс) и решением Благовещенского районного Совета народных депутатов от 25.02.2013 № 63 «О бюджетном процессе в Благовещенском районе» (далее – Решение о бюджетном процессе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закона о бюджете установлены статье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1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установлен перечень основных характеристик бюджета, утвержденных решением о бюджете (общий объем доходов, объем расходов, дефицит (профицит) бюджета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 о бюджете представлены все вышеуказанные параметры районного бюдж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 и приложением № 1 к решению о бюджете предлагается установить источники внутреннего финансирования дефицита районного бюдж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районного бюджета сформированы в соответствии с прогнозом социально-экономического развития Благовещенского района и данными главных администраторов доходов районного бюдж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ю 1 статьи 3 и приложением № 2 к решению о бюджете устанавливаются </w:t>
      </w:r>
      <w:r>
        <w:rPr>
          <w:rStyle w:val="FontStyle16"/>
          <w:sz w:val="28"/>
          <w:szCs w:val="28"/>
        </w:rPr>
        <w:t>нормативы распределения доходов между районным бюджетом, бюджетами сельских поселений Благовещенского района, не установленные Бюджетным кодексом Российской Федерации, федеральным законом о федеральном бюджете, законами Амурской области, принятыми в соответствии с положениями Бюджетного кодекса Российской Федера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ю 2 статьи 3 и приложениями № 3, 4 к решению о бюджете утверждается как общий объем доходов районного бюджета, в том числе налоговых и неналоговых доходов, безвозмездных поступлений, так и по кодам видов и подвидов доходо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3 статьи 3 и приложениями № 5, 6 к проекту решения утверждается общий объем межбюджетных трансфертов, получаемых из других бюджетов бюджетной системы в разрезе кодов видов и подвидов доходо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4 статьи 3 и приложениями № 7, 8 к проекту решения утверждаются межбюджетные трансферты, получаемые из бюджетов сельских поселений Благовещенского района в разрезе…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1 статьи 4 решения о бюджете установлено, что добровольные взносы и пожертвования, имеющие целевое назначение, поступающие в доход районного бюджета, направляются на осуществление расходов районного бюджета, соответствующих целям, на достижение которых предоставляются целевые средств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ю 2 статьи 4 решения о бюджете предлагается установить, что не использованные по состоянию на 1 января 2022 года целевые средства, поступившие в 2021 году в доход районного бюджета, подлежат использованию в 2022 году на достижение целей, для которых предоставлялись целевые средств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5 решения о бюджете в соответствии с требованиями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татьей 12 Решения о бюджетном процессе предлагается утвердить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согласно приложениям № 9, 10 к решению о бюджете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ую структуру расходов районного бюджета согласно приложениям № 11, 12 к решению о бюджете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направленных на исполнение публичных нормативных обязательст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условно утверждаемых расходов (без учета расходов район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на 2023 и 2024 годы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униципальных программ, предусмотренных к финансированию из районного бюджета согласно приложений №№ 13-15 к решению о бюджете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ей 6 решения о бюджете утвержден размер резервного фонда администрации Благовещенского района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7 решения о бюджете, в соответствии со статьей 217 Бюджетного кодекса, установлены дополнительные основания для внесения изменений в сводную бюджетную роспись районного бюджет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8 решения о бюджете и приложениями №№ 16-20 предлагается утвердить объемы межбюджетных трансфертов, предоставляемых другим бюджетам бюджетной системы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9 решения о бюджете предлагается установить случаи предоставления на безвозмездной и безвозвратной основе субсидий юридическим лицам (за исключением субсидий муниципальным) учреждения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10 и приложением № 21 решения о бюджете предлагается утвердить программу муниципальных внутренних заимствований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ю 1 статьи 11 решения о бюджете предлагается установить верхний предел муниципального внутреннего долга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ю 2 статьи 11 решения о бюджете предлагается установить расходы на обслуживание муниципального долга Благовещенского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12 решения о бюджете предлагается установить размер индексации отдельных расходных обязательств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13 решения о бюджете предлагается утвердить объем бюджетных ассигнований  дорожного фонда Благовещенского района.</w:t>
      </w:r>
    </w:p>
    <w:p>
      <w:pPr>
        <w:pStyle w:val="Normal"/>
        <w:jc w:val="center"/>
        <w:rPr>
          <w:rFonts w:ascii="Times New Roman" w:hAnsi="Times New Roman"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  <w:lang w:val="en-US"/>
        </w:rPr>
        <w:t>II</w:t>
      </w:r>
      <w:r>
        <w:rPr>
          <w:rFonts w:cs="Courier New"/>
          <w:b/>
          <w:sz w:val="28"/>
          <w:szCs w:val="20"/>
        </w:rPr>
        <w:t>.</w:t>
        <w:tab/>
        <w:t>Доходы районного бюджета</w:t>
      </w:r>
    </w:p>
    <w:p>
      <w:pPr>
        <w:pStyle w:val="Normal"/>
        <w:jc w:val="center"/>
        <w:rPr>
          <w:rFonts w:cs="Courier New"/>
          <w:b/>
          <w:b/>
          <w:sz w:val="28"/>
          <w:szCs w:val="20"/>
        </w:rPr>
      </w:pPr>
      <w:r>
        <w:rPr>
          <w:rFonts w:cs="Courier New"/>
          <w:b/>
          <w:sz w:val="28"/>
          <w:szCs w:val="20"/>
        </w:rPr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rFonts w:cs="Times New Roman"/>
          <w:sz w:val="28"/>
          <w:szCs w:val="20"/>
        </w:rPr>
        <w:t xml:space="preserve">         </w:t>
      </w:r>
      <w:r>
        <w:rPr>
          <w:rFonts w:eastAsia="MS Mincho;ＭＳ 明朝"/>
          <w:sz w:val="28"/>
          <w:szCs w:val="28"/>
        </w:rPr>
        <w:t xml:space="preserve">Планирование доходной части областного бюджета Амурской области на 2022 год и плановый период 2023 и 2024 годов осуществлялось на основании базового сценария прогноза социально-экономического развития  области  на </w:t>
      </w:r>
      <w:r>
        <w:rPr>
          <w:sz w:val="28"/>
          <w:szCs w:val="28"/>
        </w:rPr>
        <w:t>2022 год и на плановый период 2023 и 2024 годов</w:t>
      </w:r>
      <w:r>
        <w:rPr>
          <w:rFonts w:eastAsia="MS Mincho;ＭＳ 明朝"/>
          <w:sz w:val="28"/>
          <w:szCs w:val="28"/>
        </w:rPr>
        <w:t xml:space="preserve">,  действующего законодательства о налогах и сборах с учетом изменений, вступающих в силу после 1 января 2022 года, основных направлений  налоговой политики Амурской области на 2022 год и плановый период 2023 и 2024 годов, </w:t>
      </w:r>
      <w:r>
        <w:rPr>
          <w:rFonts w:eastAsia="MS Mincho;ＭＳ 明朝"/>
          <w:color w:val="000000"/>
          <w:sz w:val="28"/>
          <w:szCs w:val="28"/>
        </w:rPr>
        <w:t>федерального закона о федеральном бюджете на 2021 год и плановый период 2022 и 2023 годов</w:t>
      </w:r>
      <w:r>
        <w:rPr>
          <w:rFonts w:eastAsia="MS Mincho;ＭＳ 明朝"/>
          <w:sz w:val="28"/>
          <w:szCs w:val="28"/>
        </w:rPr>
        <w:t>, а также расчетов поступлений по администрируемым источникам доходов, представленных главными администраторами доходов областного бюджета</w:t>
      </w:r>
      <w:r>
        <w:rPr>
          <w:sz w:val="28"/>
          <w:szCs w:val="28"/>
        </w:rPr>
        <w:t xml:space="preserve"> в соответствии с утвержденными методиками прогнозирования доходов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</w:rPr>
        <w:t>Налоговые и неналоговые доходы районного бюджета на 2022 год прогнозируются в объеме 296 901 тыс</w:t>
      </w:r>
      <w:r>
        <w:rPr>
          <w:rFonts w:eastAsia="MS Mincho;ＭＳ 明朝"/>
          <w:color w:val="000000"/>
          <w:sz w:val="28"/>
          <w:szCs w:val="28"/>
        </w:rPr>
        <w:t>. рублей с темпом роста 110,2 % к плановым назначениям на 01.09.2021,  на 2023 год – 329 6555 тыс. рублей с темпом роста 111,0 % к 2022 году, на 2024 год – 355 066 тыс. рублей с темпом роста 107,7 %  к 2023 году.</w:t>
      </w:r>
    </w:p>
    <w:p>
      <w:pPr>
        <w:pStyle w:val="Normal"/>
        <w:jc w:val="both"/>
        <w:rPr>
          <w:rFonts w:eastAsia="MS Mincho;ＭＳ 明朝" w:cs="Courier New"/>
          <w:color w:val="000000"/>
          <w:sz w:val="28"/>
          <w:szCs w:val="20"/>
        </w:rPr>
      </w:pPr>
      <w:r>
        <w:rPr>
          <w:rFonts w:eastAsia="MS Mincho;ＭＳ 明朝" w:cs="Courier New"/>
          <w:color w:val="000000"/>
          <w:sz w:val="28"/>
          <w:szCs w:val="20"/>
        </w:rPr>
      </w:r>
    </w:p>
    <w:p>
      <w:pPr>
        <w:pStyle w:val="Normal"/>
        <w:jc w:val="center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налоговых и неналоговых доходов районного бюджет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Cs/>
        </w:rPr>
        <w:t>тыс</w:t>
      </w:r>
      <w:r>
        <w:rPr/>
        <w:t>. рублей</w:t>
      </w:r>
    </w:p>
    <w:tbl>
      <w:tblPr>
        <w:tblW w:w="124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559"/>
        <w:gridCol w:w="1418"/>
        <w:gridCol w:w="1275"/>
        <w:gridCol w:w="1276"/>
        <w:gridCol w:w="2814"/>
      </w:tblGrid>
      <w:tr>
        <w:trPr>
          <w:tblHeader w:val="true"/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г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тч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 (уточненный план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2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2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39 6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9 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 9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9 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 06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 1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 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 6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 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 727</w:t>
            </w:r>
          </w:p>
        </w:tc>
        <w:tc>
          <w:tcPr>
            <w:tcW w:w="2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 % к общему объему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4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2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 339</w:t>
            </w:r>
          </w:p>
        </w:tc>
        <w:tc>
          <w:tcPr>
            <w:tcW w:w="2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в % к общему объему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7</w:t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безвозмездных поступлений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 7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 6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 5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9 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 118</w:t>
            </w:r>
          </w:p>
        </w:tc>
        <w:tc>
          <w:tcPr>
            <w:tcW w:w="2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9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8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46</w:t>
            </w:r>
          </w:p>
        </w:tc>
        <w:tc>
          <w:tcPr>
            <w:tcW w:w="2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финансовое обеспечение отдельных полномоч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8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3 4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4 9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6 972</w:t>
            </w:r>
          </w:p>
        </w:tc>
        <w:tc>
          <w:tcPr>
            <w:tcW w:w="2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 xml:space="preserve">2. Доходы районного бюджет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8"/>
        </w:rPr>
      </w:pPr>
      <w:r>
        <w:rPr>
          <w:rStyle w:val="Text"/>
          <w:sz w:val="28"/>
          <w:szCs w:val="28"/>
        </w:rPr>
        <w:t>Проект районного бюджета на 2022 год и плановый период 2023 и 2024 годов сформирован в соответствии с федеральным и региональным налоговым и бюджетным законодательством.</w:t>
      </w:r>
    </w:p>
    <w:p>
      <w:pPr>
        <w:pStyle w:val="Style20"/>
        <w:ind w:firstLine="708"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 xml:space="preserve">Прогнозные разработки по каждому виду доходов производятся главными администраторами доходов районного бюджета на базе сложившейся динамики их начислений и поступлений, ожидаемой оценки доходов в текущем году, задолженности по налогам, а также прогнозируемых показателей по налогооблагаемой прибыли, фонду оплаты труда и темпов его роста, кадастровой стоимости земли, действующих ставок по налоговым и неналоговым платежам, а также экономических темпов инфляции. </w:t>
      </w:r>
    </w:p>
    <w:p>
      <w:pPr>
        <w:pStyle w:val="Style2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В результате работы, проведённой совместно с субъектами бюджетного планирования, доходы районного бюджета на 2022 год и плановый период 2023 и 2024 годов сложились в следующих объема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бщий объем доходов прогнозируется на 2022 год в сумме</w:t>
      </w:r>
      <w:r>
        <w:rPr>
          <w:rFonts w:cs="Times New Roman" w:ascii="Times New Roman" w:hAnsi="Times New Roman"/>
          <w:color w:val="3366FF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61 970 тыс. рублей, на 2023 год – 986 949 тыс. рублей и на 2024 год 969 873 тыс. рублей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поступления налоговых и неналоговых доходов в 2022 году определен в сумме 296 901 тыс. рублей (с увеличением к уточненному бюджету 2021 года на 26 624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ыс. рублей), в 2023 году в сумме 329 655 тыс. рублей с ростом к 2022 году на 32 754 тыс. рублей), в 2024 году в сумме 355 066 тыс. рублей (с ростом к 2023 году на  25 411 тыс. 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Безвозмездные поступления из областного бюджета в виде дотаций учтены в</w:t>
      </w:r>
      <w:r>
        <w:rPr>
          <w:color w:val="3366FF"/>
          <w:sz w:val="28"/>
        </w:rPr>
        <w:t xml:space="preserve"> </w:t>
      </w:r>
      <w:r>
        <w:rPr>
          <w:sz w:val="28"/>
        </w:rPr>
        <w:t>2022 году  в объеме  50 086</w:t>
      </w:r>
      <w:r>
        <w:rPr>
          <w:color w:val="3366FF"/>
          <w:sz w:val="28"/>
        </w:rPr>
        <w:t xml:space="preserve"> </w:t>
      </w:r>
      <w:r>
        <w:rPr>
          <w:sz w:val="28"/>
        </w:rPr>
        <w:t>тыс. рублей, что на  6 173 тыс. рублей больше чем в 2021 году, в 2023 году – 34 076 тыс. рублей, что на 16 010 тыс. рублей меньше чем в 2022 году, в 2024 году – 30 146 тыс. рублей, что на            3 930 тыс. рублей меньше чем в 2023 году, и в виде с</w:t>
      </w:r>
      <w:r>
        <w:rPr>
          <w:sz w:val="28"/>
          <w:szCs w:val="28"/>
        </w:rPr>
        <w:t>убсидий бюджетам муниципальных районов в объеме 222 632 тыс. рублей на 2022 год, в 2023 году – 210 284  тыс. рублей, в 2024 году – 201 192 тыс. рублей, субвенции в объеме 345 210 тыс. рублей в 2022 году, в 2023 году – 365 477 тыс. рублей, в 2024 году – 336 012 тыс. рублей, межбюджетные трансферты из бюджетов поселений на передаваемые полномочия согласно заключенным Соглашениям в объеме 47 141 тыс. рублей на 2022 год, в 2023, 2024 году -  47 457 тыс. рублей, соответствен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.1. Особенности расчетов доходов районного бюджет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налоговых платежей в 2022 году по районному бюджету в общем объеме собственных средств (налоговых и неналоговых) составляет 91,5 %, неналоговые платежи 8,5 %, в 2023 году налоговые платежи составят 92 %, неналоговые – 8 %, в 2024 году соответственно 92,3 % и 7,7 %.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рогнозируемых собственных (налоговых и неналоговых) доходов будет обеспечена поступлениями по налогу на доходы физических лиц  (59,5 % в 2022 г., 60,4 % - в   2023 г., 62,0 % - в 2024 г.), доходы от уплаты акцизов на нефтепродукты  (6,2  %  в 2022 г., 5,7 % - в 2023 г., 5,6 %  - в 2024 г.),</w:t>
      </w:r>
      <w:r>
        <w:rPr>
          <w:rFonts w:cs="Times New Roman" w:ascii="Times New Roman" w:hAnsi="Times New Roman"/>
          <w:sz w:val="28"/>
        </w:rPr>
        <w:t xml:space="preserve"> по налогу, взимаемому в связи с применением упрощенной системы налогообложения (21,7 % в 2022 г., 21,8 % - в 2023 г., 20,9 % - в 2024 г.), </w:t>
      </w:r>
      <w:r>
        <w:rPr>
          <w:rFonts w:cs="Times New Roman" w:ascii="Times New Roman" w:hAnsi="Times New Roman"/>
          <w:sz w:val="28"/>
          <w:szCs w:val="28"/>
        </w:rPr>
        <w:t xml:space="preserve">по доходам от использования муниципального имущества  (7,2 % - в 2022 г.,  6,8 % - в 2023 г., 6,6 % - в 2024 г.), и доходам от продажи материальных ресурсов  (0,8 %  в 2022 г.,  0,8 %  - в 2023 г., 0,7 % - в 2024 г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8"/>
          <w:szCs w:val="28"/>
        </w:rPr>
        <w:t>Основные макроэкономические показатели, принятые за основу при расчете доходов районного бюджета на 2022 год и период до 2024 года приведены в таблице:</w:t>
      </w:r>
    </w:p>
    <w:p>
      <w:pPr>
        <w:pStyle w:val="Normal"/>
        <w:spacing w:before="0" w:after="12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053"/>
        <w:gridCol w:w="1256"/>
        <w:gridCol w:w="1257"/>
        <w:gridCol w:w="1255"/>
        <w:gridCol w:w="1255"/>
        <w:gridCol w:w="1255"/>
      </w:tblGrid>
      <w:tr>
        <w:trPr>
          <w:trHeight w:val="29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ценка 20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75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отребительских цен, декабрь к декабрю предыдущего года, 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млн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6,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1,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8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% к предыдущему году в сопоставимых цен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млн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% к предыдущему году в сопоставимых цен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млн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% к предыдущему году в сопоставимых цен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заработной платы, млн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39,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6,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8,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прироста к предыдущему году, 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Налог на доходы физических лиц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чет доходов от уплаты налога на доходы физических лиц осуществляется в соответствии с действующим законодательством Российской Федераци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расчета налога на доходы физических лиц, использую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казатели прогноза социально-экономического развития на очередной финансовый год и плановый период (фонд заработной платы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ка налоговой базы по налогу, согласно данным представленной налоговой отчетности по установленной форме, сложившейся за предыдущие период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намика налоговой базы по налогу согласно данным представленных справок о доходах физического лица (по форме № 5-НДФЛ, 7-НДФЛ), сложившаяся за предыдущие период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тивы отчислений в местные бюджеты, в соответствии с Бюджетным Кодексом, Закон Амурской области о межбюджетных отношениях (12%), а также с учетом дополнительного норматива отчислений от НДФЛ в части замены части дотации, установленного Законом Амурской области об областном бюджете на соответствующий финансовый год (2022 год -       73 9526 %, 2023 год – 77,4913 %, 2024 год – 79,8653 %)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прогнозного поступления НДФЛ по годам в 2022 году –   176 765 тыс. рублей, что на 41 577,0 тыс. рублей больше чем в 2021 году, в  2023 году – 198 994,0 тыс. рублей, что на 22 229,0 тыс. рублей больше чем в 2021 году, 2024 году – 220 297,0 тыс. рублей, что на 21 303,0 тыс. рублей больше чем в 2023 году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 xml:space="preserve">      </w:t>
      </w:r>
      <w:r>
        <w:rPr>
          <w:rStyle w:val="Text"/>
          <w:sz w:val="28"/>
          <w:szCs w:val="28"/>
        </w:rPr>
        <w:t xml:space="preserve">Акцизы на нефтепродукты, являющиеся источником формирования муниципального дорожного фонда спрогнозированы </w:t>
      </w:r>
      <w:r>
        <w:rPr>
          <w:sz w:val="28"/>
          <w:szCs w:val="28"/>
        </w:rPr>
        <w:t>исходя из сложившейся динамики поступлений доходов от уплаты акцизов на дизельное топливо, моторные масла, автомобильный бензин и прямогонный бензин. Ожидаемое поступление налога, рассчитано по сложившемуся темпу роста (снижения) поступлений в текущем году по сравнению с отчетным годом.</w:t>
      </w:r>
      <w:r>
        <w:rPr/>
        <w:t xml:space="preserve"> </w:t>
      </w:r>
    </w:p>
    <w:p>
      <w:pPr>
        <w:pStyle w:val="Style19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прогнозных поступлений в 2022 году сложится в сумме 18 308  тыс. рублей, что на 1 697 тыс. рублей больше чем в 2021 году, в 2023 году – 18 888 тыс. рублей, 2024 году  -  19 849  тыс. рублей.</w:t>
      </w:r>
    </w:p>
    <w:p>
      <w:pPr>
        <w:pStyle w:val="Style19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</w:rPr>
        <w:t>Налог, взимаемый в связи с применением упрощенной системы налогообложения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азатели по упрощенной системе налогообложения рассчитаны администратором данного дохода (Межрайонной инспекцией Федеральной налоговой службы России № 1 по Амурской области). Единый норматив отчислений в бюджеты муниципальных районов от налога, взимаемого в связи с применением упрощенной системы налогообложения, составляет 35 процентов налоговых доходов консолидированного бюджета области от указанного налога.</w:t>
      </w:r>
    </w:p>
    <w:p>
      <w:pPr>
        <w:pStyle w:val="Style19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расчета налога, уплачиваемого в связи с применением упрощенной системы налогооблажения, используются:</w:t>
      </w:r>
    </w:p>
    <w:p>
      <w:pPr>
        <w:pStyle w:val="Style19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ей прогноза социально-экономического развития Амурской области на очередной финансовый год и плановый период (ВРП, прибыли прибыльных организаций для целей бухгалтерского учета);</w:t>
      </w:r>
    </w:p>
    <w:p>
      <w:pPr>
        <w:pStyle w:val="Style19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намика фактических поступлений по налогу согласно данным отчета по форме №1-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Style19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логовые ставки, льготы и преференции, предусмотренные главой 26.2 НК РФ «Упрощенная система налогооблажения» и другие источники.</w:t>
      </w:r>
    </w:p>
    <w:p>
      <w:pPr>
        <w:pStyle w:val="Style19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упление налога, по упрощенной системе налогообложения в 2022 году сложится в объеме 64 358 тыс. рублей, что на   21 667 тыс. рублей больше чем в 2021 году, в 2023 году – 71 871 тыс. рублей, что на 7 513 тыс. рублей больше чем в 2022 году, в 2024 году – 73 969 тыс. рублей, что на 2 098 тыс. рублей больше чем в 2023 году.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Единый сельскохозяйственный налог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ЕСХН осуществляется в соответствии с главой 26.1 «Система налогообложения для сельскохозяйственных товаропроизводителей» НК РФ, исходя из фактических поступлений налога в 2020 году и по состоянию на последнюю дату текущего финансового года, динамики макроэкономических показателей (рост потребительских цен на товары, работы, услуги и объемов производства с/х продукции) и налоговой базы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ета прогноза поступления ЕСХН используются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инамика налоговой базы по данным отчета МРИФНС № 1 по Амурской области № 5-ЕСХН за годы, предшествующие прогнозируемому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формация о сумме недоимки по ЕСХН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нные экономических показателей прогноза социально-экономического развития Амурской области на очередной финансовый год и плановый период, а именно прогнозируемый индекс роста потребительских цен на товары (услуги, работы) и прогнозируемый индекс производства продукции сельского хозяйства, согласно данным прогноза социально-экономического развития Амурской област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ставки, льготы и преференции, предусмотренные главой 26.1 НК РФ «Система налогооблажения для сельскохозяйственных товаропроизводителей (единый сельскохозяйственный налог» НК РФ и другие источни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ормативе отчисления в бюджет района 70%, поступления</w:t>
      </w:r>
      <w:r>
        <w:rPr>
          <w:rFonts w:cs="Times New Roman" w:ascii="Times New Roman" w:hAnsi="Times New Roman"/>
          <w:sz w:val="28"/>
        </w:rPr>
        <w:t xml:space="preserve"> единого сельскохозяйственного налога</w:t>
      </w:r>
      <w:r>
        <w:rPr>
          <w:rFonts w:cs="Times New Roman" w:ascii="Times New Roman" w:hAnsi="Times New Roman"/>
          <w:sz w:val="28"/>
          <w:szCs w:val="28"/>
        </w:rPr>
        <w:t xml:space="preserve"> в 2022 году составят   1 976,0 тыс. рублей, что на 826,0 тыс. рублей меньше чем в 2021 году, в 2023 и 2024 году – по 2 602,0 тыс. рублей, соответственно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лог, взимаемый в связи с применением патентной системы налогообложения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гнозного объема поступлений налога, взимаемого в связи с применением патентной системы налогообложения, осуществляется по методу прямого расчета, основанного на непосредственном использовании прогнозных значений показателей, уровней ставок и других показателей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   рассчитаны администратором данного дохода (Межрайонной инспекцией Федеральной налоговой службы России № 1 по Амурской области), исходя из норматива отчислений в районный бюджет, предусмотренного бюджетным законодательством в размере 100%. Ожидаемые начисления и прогнозные поступления сумм налога на 2022 год планируются с учетом действующего законодательства на уровне начислений и поступлений 2021 года, роста индекса потребительских цен, согласно данным прогноза социально-экономического развития Амурской области (налоговые ставки, предусмотренные главой 26.5 «Патентная система налогообложения» НК). Поступления налога, по патентной системе налогообложения в 2022 году, сложатся в объеме 10 200 тыс. рублей, что на 7 307 тыс. рублей больше чем в 2021 году, в 2023 и 2024 году – по 11 010 тыс. рублей, соответственно.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Доходы от использования имущества, находящегося в муниципальной собственно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едусмотрены по расчетам и заключенным договорам отделом имущественных отношений администрации Благовещенского района в сумме 21 429 тыс. рублей в 2022 году, в 2023 году – 22 410 тыс. рублей и в 2024 году - 23 441 тыс. рублей. Данные поступления включают доходы, получаемые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</w:t>
      </w:r>
      <w:r>
        <w:rPr>
          <w:sz w:val="28"/>
        </w:rPr>
        <w:t>в 2022 году -  12 806 тыс. рублей, в 2023 году – 13 446 тыс. рублей и в 2024 году – 14 118 тыс. рублей соответственно (</w:t>
      </w:r>
      <w:r>
        <w:rPr>
          <w:sz w:val="28"/>
          <w:szCs w:val="28"/>
        </w:rPr>
        <w:t>в соответствии с Бюджетным кодексом РФ в районный бюджет подлежат зачислению 100 процентов арендной платы за земельные участки, расположенные в границах посел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ходов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</w:r>
      <w:r>
        <w:rPr>
          <w:sz w:val="28"/>
        </w:rPr>
        <w:t xml:space="preserve"> в 2022 году - 6 825 тыс. рублей, в 2023 году – 7 166 тыс. рублей и в 2024 году - 7 525 тыс. рублей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доходов от сдачи в аренду имущества, находящегося в оперативном управлении органов управления муниципальных районов в 2022 -2024 годах составит   по 1 498 тыс. рублей соответственно; 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ы от части прибыли, остающейся после уплаты налогов и сборов, в 2022, 2023 и 2024 годах по 300 тыс. рублей соответственно,  подлежащие перечислению в районный бюджет, определены на основании показателей чистой прибыли муниципальных унитарных предприятий за 2021 год (норматив отчислений, согласно Решению Благовещенского районного Совета народных депутатов от 29.09.2006 № 274 установлен в размере 50%). 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латежи при пользовании природными ресурсам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определена по количеству согласованных расчетов платы администратором поступления (Управлением федеральной службы по надзору в сфере природопользования (Росприроднадзор) по Амурской области), прогнозируемых объемов выбросов (сбросов) вредных веществ, размещения отходов.</w:t>
      </w:r>
      <w:r>
        <w:rPr>
          <w:b/>
          <w:smallCaps/>
        </w:rPr>
        <w:t xml:space="preserve">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и нормативе отчисления в районный бюджет 55 процентов, сумма платежей составит в 2022 году 315 тыс. рублей, в 2023 году – 330 тыс. рублей и в 2024 году – 348 тыс. рублей, в том числе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плата за выбросы загрязняющих веществ в атмосферный воздух стационарными объектами в 2022 году – 215 тыс. рублей, в 2023году – 223 тыс. рублей, в 2024 году - 232 тыс. рублей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плата за выбросы загрязняющих веществ в водные объекты в 2022, году – 10 тыс. рублей, в 2023 году – 15 тыс. рублей, в 2024 году -  20 тыс. рублей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 плата за размещение отходов производства и потребления в 2022 году – 90 тыс. рублей, в 2023 году – 92 тыс. рублей, в 2024 году - 96 тыс. рублей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  <w:t xml:space="preserve">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ходы от продажи материальных и нематериальных активов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Доходы от продажи материальных и нематериальных активов определены отделом муниципального имущества администрации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огнозным аукционам на 2022 год, договорными отношениями (условия рассрочки, мировые соглашения) за 2021 год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2022г, 2023г, 2024 годы по 2 500 тыс. рублей, соответственно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трафы, санкции, возмещение ущерб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назначения определены администраторами доходов бюджета по ожидаемому исполнению 2021 года (без учета разовых поступлений средств от возмещения ущерба) и прогнозному   поступлению данных администраторов поступлений на 2022, 2023, 2024  годы  по 1 050 тыс. рублей,  соответствен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сходы районного бюджета на 2022 год и плановый период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 и 2024 годов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йонного бюджета на 2022 год и плановый период 2023 и 2024 годов осуществлялось в порядке, определенном постановлением администрации Благовещенского района от 25.07.2017 № 1386 «О порядке составления проекта районного бюджета на очередной  финансовый год и плановый период» и в соответствии с методикой, утвержденной приказом Финансового управления администрации района от 26.07.2017 № 24-ОС «Об утверждении Порядка и методики планирования бюджетных ассигнований районного бюджета на очередной финансовый год и плановый период»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объемов бюджетных ассигнований, принимались показатели сводной бюджетной росписи районного бюджета по состоянию на 01 июля текущего года, при этом указанные показатели корректировались по следующим основаниям: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(увеличение) расходов в результате проведения структурных и организационных преобразований в установленных сферах деятельности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расходов, производимых в соответствии с разовыми решениями и расходов по реализации решений, срок действия которых ограничен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рректировки расходных обязательств на мероприятия по софинансированию согласно проекта Закона Амурской области «Об областном бюджете на 2022 год и плановый период 2023 и 2023 годов»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араметров районного бюджета на 2022 год и плановый период 2023 и 2024 годов осуществлялось исходя из следующих основных подходов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лном объеме предусмотрены следующие расходы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 заработной платы с начислениями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ммунальные услуги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жный фонд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долговых обязательств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е выплаты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повышение оплаты труда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«майских» Указов Президента Российской Федерации 2012 года с сохранением действующего порядка выполнения показателей повышения оплаты труда отдельных категорий работников бюджетной сферы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величение минимального размера оплаты труда до 13 617 рублей в месяц в соответствии с проектом Федерального закона «Об установлении минимального размера оплаты труда с 1 января 2022 года», с учетом районных коэффициентов и процентных надбавок согласно положений Решения Конституционного Суда Российской Федерации, принятого постановлением          № 38-П от 07.12.2017 год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дексацию оплаты труда работникам, не входящим в вышеперечисленные категории на 4% с 01.10.2022 год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увеличение тарифов тепловую энергию в объеме в 2022 году на 5,2%, на плановый период 2023 и 2024 годов – на 4 % ежегодно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расходы учтены на уровне фактически заключенных договоров на 2021 год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я на выравнивание бюджетной обеспеченности сельских поселений сохранена на уровне 2021 года и составила 63 834 тыс. рублей на каждый планируемый период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ов районного бюджета осуществлено в соответствии с 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истерства финансов Российской Федерации от 06.06.2019 № 85н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йонного бюджета сформирован на основе 14 муниципальных программ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граммных расходов в 2022 году составляет 80 %, в 2023 году – 77 %, в 2024 году – 74 %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межбюджетные трансферты, предназначенные бюджету Благовещенского района, из федерального и областного бюджета, предусмотрены на основе</w:t>
      </w:r>
      <w:r>
        <w:rPr>
          <w:rFonts w:cs="Courier New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проекта Закона Амурской области «Об областном бюджете на 2022 год и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сударственные вопросы (Раздел 0100)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разделу в проекте решения о районном бюджете запланированы расходы на 2022 год в сумме 128 242 тыс. рублей или 13 % общего объема расходов районного бюджета, на 2023 год – 126 884 тыс. рублей или 13 %, на 2024 год – 126 638 тыс. рублей или 13 %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102</w:t>
      </w:r>
      <w:r>
        <w:rPr>
          <w:rFonts w:cs="Times New Roman" w:ascii="Times New Roman" w:hAnsi="Times New Roman"/>
          <w:sz w:val="28"/>
          <w:szCs w:val="28"/>
        </w:rPr>
        <w:t xml:space="preserve"> «Функционирование высшего должностного лица субъекта Российской Федерации и муниципального образования» предусмотрены расходы на содержание главы Благовещенского района на 2022 год в объеме 2 227 тыс. рублей, на плановый период 2023 и 2024 годов – по        2 294 тыс. рублей ежегодно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103</w:t>
      </w:r>
      <w:r>
        <w:rPr>
          <w:rFonts w:cs="Times New Roman" w:ascii="Times New Roman" w:hAnsi="Times New Roman"/>
          <w:sz w:val="28"/>
          <w:szCs w:val="28"/>
        </w:rPr>
        <w:t xml:space="preserve"> «Функционирование законодательных (представительных) органов государственной власти и представительных органов муниципальных образований» предусмотрены расходы на содержание Благовещенского районного Совета народных депутатов на 2022 год в сумме    6 539 тыс. рублей, на плановый период – по 6 711 тыс. рублей ежегодно, из ни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районного бюджета, включая расходы на содержание председателя, аппарата районного Совета народных депутатов, а также на выплату компенсации депутатам районного Совета народных депутатов, на 2022 год в объеме 5 753 тыс. рублей, на плановый период – по 5 902 тыс. рублей ежегодно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сельских поселений, передавших полномочия на районный уровень по осуществлению внешнего муниципального финансового контроля на 2022 год в объеме 786 тыс. рублей, на 2023-2024 годы – по 809 тыс.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104</w:t>
      </w:r>
      <w:r>
        <w:rPr>
          <w:rFonts w:cs="Times New Roman" w:ascii="Times New Roman" w:hAnsi="Times New Roman"/>
          <w:sz w:val="28"/>
          <w:szCs w:val="28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ы расходы на 2022 год в сумме 51 421 тыс. рублей, на 2023 год – 52 686 тыс. рублей, на 2024 год – 52 395 тыс. рублей. По данному разделу запланированы следующие расходы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держание аппарата администрации Благовещенского района на 2022 год в объеме 44 189 тыс. рублей, на 2023 годы – 45 477 тыс. рублей, на 2024 год – 45 377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еданные госполномочия с областного бюджета на 2022 в объеме 2 995 тыс. рублей, на 2023 год – 2 846 тыс. рублей, на 2024 год – 2 655 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рганизацию работы по компенсации разницы тарифов теплоснабжающим организациям – по 45 тыс. рублей ежегодно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административных комиссий в 2022 году – 747 тыс. рублей, в 2023 году – 598 тыс. рублей, в 2024 году – 448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уществление деятельности по опеке и попечительству совершеннолетних лиц,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– по 631 тыс. рублей ежегодно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транспортного обслуживания населения автомобильным транспортом – по 858 тыс. рублей ежегодно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осуществления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22 и 2023 годы – по 83 тыс. рублей ежегодно, на 2024 год – 42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рганизацию работы комиссии по делам несовершеннолетних и защите их прав – по 631 тыс. рублей ежегодно в рамках реализации муниципальной программы «Развитие образования Благовещенского района»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еданные полномочия сельскими администрациями на 2022 год         4 237 тыс. рублей, на 2023 и 2024 годы – по 4 363 тыс. рублей ежегодно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рганизации вопросов в области ЖКХ предусмотрено на 2022 год         3 451 тыс. рублей, на плановый период – по 3 554 тыс. рублей ежегодно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ределению поставщика (подрядчика, исполнителей) заказа на 2022 год – 786 тыс. рублей, на 2023 и 2024 годы – по 809 тыс. рублей ежегодно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105</w:t>
      </w:r>
      <w:r>
        <w:rPr>
          <w:rFonts w:cs="Times New Roman" w:ascii="Times New Roman" w:hAnsi="Times New Roman"/>
          <w:sz w:val="28"/>
          <w:szCs w:val="28"/>
        </w:rPr>
        <w:t xml:space="preserve"> «Судебная система» отражены 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редств федерального бюджета на 2022 год в объеме 184 тыс. рублей, на 223 год – 6 тыс.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106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деятельности финансовых, налоговых и таможенных органов и органов финансового (финансово-бюджетного) надзора» предусмотрены расходы на 2022 год в сумме 18 371 тыс. рублей, на 2023 год – 19 011 тыс. рублей, на 2024 год –19 015 тыс. рублей в рамках реализации муниципальной программы «Повышение эффективности управления муниципальными финансами и муниципальным долгом Благовещенского района»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Финансового управления администрации района на 2022 год в объеме 12 704 тыс. рублей, на плановый период 2023-2024 годов – по 13 126 тыс. рублей ежегодно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сполнение переданных полномочий бюджетами сельских поселений по формированию проектов бюджетов, исполнению бюджетов и контроля за исполнением бюджетов, составлению отчетов об исполнении бюджетов поселений, осуществление внутреннего финансового контроля на планируемый период на 2022 год – 5 619 тыс. рублей, на плановый период – по 5 786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Амурской области по расчету и предоставлению дотаций на выравнивание бюджетной обеспеченности поселений бюджетам городских и сельских поселений за счет средств областного бюджета на 2022 год в размере 48 тыс. рублей, на 2022 год – 99 тыс. рублей, на 2023 год – 103 тыс.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111</w:t>
      </w:r>
      <w:r>
        <w:rPr>
          <w:rFonts w:cs="Times New Roman" w:ascii="Times New Roman" w:hAnsi="Times New Roman"/>
          <w:sz w:val="28"/>
          <w:szCs w:val="28"/>
        </w:rPr>
        <w:t xml:space="preserve"> «Резервные фонды» предусмотрены расходы резервного фонда администрации Благовещенского района на 2022 год и плановый период 2023 и 2024 годов по 3 400 тыс. рублей ежегодно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113</w:t>
      </w:r>
      <w:r>
        <w:rPr>
          <w:rFonts w:cs="Times New Roman" w:ascii="Times New Roman" w:hAnsi="Times New Roman"/>
          <w:sz w:val="28"/>
          <w:szCs w:val="28"/>
        </w:rPr>
        <w:t xml:space="preserve"> «Другие общегосударственные вопросы» предусмотрены расходы на 2022 год в сумме 46 100 тыс. рублей, на 2023 – 42 776 тыс. рублей, на 2024 год – 42 823 тыс. рублей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держание муниципального бюджетного учреждения «Информационный центр Благовещенского района» на 2022 год – 39 998 тыс. рублей, на 2023 год – 41 639 тыс. рублей, на 2024 год – 41 686 тыс. рублей ежегодно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имущества, находящегося в казне, на 2022 год и плановый период 2023 и 2024 годов – по 282 тыс. рублей ежегодно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«Обеспечение безопасности населения Благовещенского района» на 2022-2024 годы предусмотрено – по 420 тыс. рублей ежегодно, в том числе на предоставление межбюджетных трансфертов сельским поселениям на материальное оснащение народных дружин в объеме 20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«Профилактика терроризма, экстремизма и межнациональной розни, а также минимизация и (или) ликвидация последствий проявлений терроризма, экстремизма и межнациональной розни на территории Благовещенского района» на плановый период 2023 и 2024 годов предусмотрено – по 35 тыс. рублей ежегодно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сполнение судебных актов по взысканию денежных средств за счет казны района в рамках реализации муниципальной программы "Повышение эффективности управления муниципальными финансами и муниципальным долгом Благовещенского района» на 2022 год – 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00 тыс. рублей, на плановый период – по 400 тыс. рублей ежегодно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оборона (раздел 0200)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204</w:t>
      </w:r>
      <w:r>
        <w:rPr>
          <w:rFonts w:cs="Times New Roman" w:ascii="Times New Roman" w:hAnsi="Times New Roman"/>
          <w:sz w:val="28"/>
          <w:szCs w:val="28"/>
        </w:rPr>
        <w:t xml:space="preserve"> «Мобилизационная подготовка экономики» учтены средства на реализацию функций по мобилизационной подготовке экономики на 2022 год и 2024 годы предусмотрено по 15 тыс. рублей</w:t>
        <w:tab/>
        <w:t xml:space="preserve"> ежегодно, на 2023 год – 7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безопасность и правоохранительная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ятельность (Раздел 0300)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разделу в проекте решения на 2022 год предусмотрено 2 811 тыс. рублей, на 2023 – 4 211 тыс. рублей, на 2024 год – 6 171 тыс. рублей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дразделу 0309 </w:t>
      </w:r>
      <w:r>
        <w:rPr>
          <w:rFonts w:cs="Times New Roman" w:ascii="Times New Roman" w:hAnsi="Times New Roman"/>
          <w:sz w:val="28"/>
          <w:szCs w:val="28"/>
        </w:rPr>
        <w:t>«Гражданская оборона» отражены расходы на 2022 год – 50 тыс. рублей, на 2023 год – 250 тыс. рублей, на 2024 год – 530 тыс.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310</w:t>
      </w:r>
      <w:r>
        <w:rPr>
          <w:rFonts w:cs="Times New Roman" w:ascii="Times New Roman" w:hAnsi="Times New Roman"/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пожарная безопасность» предусмотрены расходы на 2022 год в объеме 2 761 тыс. рублей, на 2023 год –  3 961 тыс. рублей, на 2024 год – 5 641 тыс. рублей, из них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работ по предупреждению и ликвидации последствий чрезвычайных ситуаций на 2022 год – 300 тыс. рублей, на 2023 год – 1 100 тыс. рублей, на 2024 год – 2 220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здание, хранение, использование и восполнение резерва материальных ресурсов для ликвидации чрезвычайных ситуаций на территории Благовещенского района на 2022 год – 900 тыс. рублей, на 2023 год – 1 300 тыс. рублей, на 2024 год – 1 860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Обеспечение безопасности населения Благовещенского района» на 2022 год и плановый период 2023 и 2024 годов по 1 561 тыс. рублей ежегодно в виде предоставления иных межбюджетных трансфертов сельским поселениям на софинансирование по пожарной безопасности сельских территорий Благовещенского район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ая экономика (Раздел 0400)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по разделу в 2022 году составит 53 357 тыс. рублей или 6 % общего объема расходов районного бюджета, в 2023 году – 55 251 тыс. рублей или 6 %, в 2024 году – 51 250 тыс. рублей или      5 %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405</w:t>
      </w:r>
      <w:r>
        <w:rPr>
          <w:rFonts w:cs="Times New Roman" w:ascii="Times New Roman" w:hAnsi="Times New Roman"/>
          <w:sz w:val="28"/>
          <w:szCs w:val="28"/>
        </w:rPr>
        <w:t xml:space="preserve"> «Сельское хозяйство и рыболовство» предусмотрены бюджетные ассигнования на 2022-2024 годы в объеме 639 тыс. рублей ежегодно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Противодействие злоупотреблению наркотическими средствами и их незаконному обороту» - по 105 тыс. рублей ежегодно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существление отдельных полномочий по регулированию безнадзорных животных за счет средств областного бюджета – по 534 тыс. рублей ежегодно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406</w:t>
      </w:r>
      <w:r>
        <w:rPr>
          <w:rFonts w:cs="Times New Roman" w:ascii="Times New Roman" w:hAnsi="Times New Roman"/>
          <w:sz w:val="28"/>
          <w:szCs w:val="28"/>
        </w:rPr>
        <w:t xml:space="preserve"> «Водное хозяйство» предусмотрены бюджетные ассигнования на 2022 год в объеме 250 тыс. рублей, на 2023 год – 130 тыс. рублей, на 2024 год – 242 тыс. рублей, из ни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по осуществлению безопасности людей на водных объектах, охране их жизни и здоровья на 2022 год – 50 тыс. рублей, на 2023 год – 130 тыс. рублей, на 2024 год – 242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Развитие водохозяйственного комплекса в Благовещенском районе на 2021-2027 годы» на 2022 год в объеме 200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409</w:t>
      </w:r>
      <w:r>
        <w:rPr>
          <w:rFonts w:cs="Times New Roman" w:ascii="Times New Roman" w:hAnsi="Times New Roman"/>
          <w:sz w:val="28"/>
          <w:szCs w:val="28"/>
        </w:rPr>
        <w:t xml:space="preserve"> «Дорожное хозяйство (дорожные фонды)» предусмотрены средства на 2022 год в объеме 49 803 тыс. рублей, на 2023 год – 53 877 тыс. рублей, на 2024 год – 49 763 тыс. рублей, в том числе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Развитие сетей автомобильных дорог общего пользования Благовещенского района» на 2022 год в объеме 37 437 тыс. рублей, на 2023 год – 41 512 тыс. рублей, на 2024 год – 37 398 тыс. рублей, из них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ее содержание автомобильных дорог Благовещенского района на 2022 год – 18 308 тыс. рублей, на 2023 год – 18 888 тыс. рублей, на 2024 год – 19 849 тыс. рублей за счет доходов от уплаты акцизов на нефтепродукты, которые входят в состав источников, формирующих дорожный фонд Благовещенского район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ыми образованиями дорожной деятельности в отношении автомобильных дорог местного значения и сооружений на них на 2022 – 19 129 тыс. рублей, на 2023 год – 22 624 тыс. рублей, на 2024 год – 17 549 тыс. рублей, из них за счет средств областного бюджета на 2022 год – 18 364 тыс. рублей, на 2023 год – 21 719 тыс. рублей, на 2024 год – 16 847 тыс. рублей, за счет средств местного бюджета на 2022 год - 765 тыс. рублей, на 2023 год – 905 тыс. рублей, на 2024 год – 702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епрограммных мероприятий запланированы расходы по дорожной деятельности в виде субсидий на иные цели на 2022-2024 годы в объеме 12 365 тыс.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412</w:t>
      </w:r>
      <w:r>
        <w:rPr>
          <w:rFonts w:cs="Times New Roman" w:ascii="Times New Roman" w:hAnsi="Times New Roman"/>
          <w:sz w:val="28"/>
          <w:szCs w:val="28"/>
        </w:rPr>
        <w:t xml:space="preserve"> «Другие вопросы в области национальной экономики» предусмотрены бюджетные ассигнования на 2022 год в объеме 2 665 тыс. рублей, на 2023 – 605 тыс. рублей, на 2024 год – по 606 тыс. рублей, из ни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роприятия по землеустройству и землепользованию на 2022-2024 года по 300 тыс. рублей ежегодно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Создания условий для развитие субъектов малого и среднего предпринимательства на территории Благовещенского района Амурской области» на 2022 год – 2 365 тыс. рублей, на 2023 – 305 тыс. рублей, на 2024 год – по 306 тыс. рублей, из них за счет средств областного бюджета на 2022 год - 2 261 тыс. рублей, на 2023 год – 283 тыс. рублей, на 2024 год – 284 тыс. рублей, за счет средств районного бюджета на 2022 год – 104 тыс. рублей, на 2023-2024 годы – по 22 тыс. рублей ежегодно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 (РАЗДЕЛ 0500)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по разделу на 2022 год составит 35 695 тыс. рублей или 4 %, на 2023 – 35 675 тыс. рублей или 4 %, на 2024 год – 39 283 тыс. рублей или 4 %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501</w:t>
      </w:r>
      <w:r>
        <w:rPr>
          <w:rFonts w:cs="Times New Roman" w:ascii="Times New Roman" w:hAnsi="Times New Roman"/>
          <w:sz w:val="28"/>
          <w:szCs w:val="28"/>
        </w:rPr>
        <w:t xml:space="preserve"> «Жилищное хозяйство» отражены расходы на отчисления на ремонт общего имущества многоквартирных домов по 150 тыс. рублей на каждый планируемый период (муниципальный жилой фонд)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502</w:t>
      </w:r>
      <w:r>
        <w:rPr>
          <w:rFonts w:cs="Times New Roman" w:ascii="Times New Roman" w:hAnsi="Times New Roman"/>
          <w:sz w:val="28"/>
          <w:szCs w:val="28"/>
        </w:rPr>
        <w:t xml:space="preserve"> «Коммунальное хозяйство» отражены бюджетные ассигнования на 2022 год в объеме 29 545 тыс. рублей, на 2023 год – 29 415 тыс. рублей, на 2024 год – 32 913 тыс. рублей, из них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компенсацию теплоснабжающим организациям выпадающих доходов, возникающих в результате установления льготных тарифов для населения Амурской области на 2022-2024 годы по 29 393 тыс. рублей ежегодно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Модернизация, реконструкция и капитальный ремонт объектов коммунальной инфраструктуры, энергосбережение и повышение энергетической эффективности на территории Благовещенского района» на 2022 год 152 тыс. рублей, на 2023 год – 22 тыс. рублей, на 2024 год – 3 520 тыс. рублей, из ни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иных межбюджетных трансфертов сельским поселениям на 2022 год 152 тыс. рублей, на 2023 год – 22 тыс. рублей, на 2024 год – 100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«Энергосбережение и повышение энергетической эффективности на территории поселений Благовещенского района» на 2024 год в объеме 3 420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одразделу 0503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» отражены межбюджетные трансферты сельским поселениям на софинансирова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ных обязательств по благоустройству территорий в части уличного освещения на 2022 год – 5 999 тыс. рублей, на 2023 год – 6 109 тыс. рублей, на 2024 год – 6 219 тыс.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505</w:t>
      </w:r>
      <w:r>
        <w:rPr>
          <w:rFonts w:cs="Times New Roman" w:ascii="Times New Roman" w:hAnsi="Times New Roman"/>
          <w:sz w:val="28"/>
          <w:szCs w:val="28"/>
        </w:rPr>
        <w:t xml:space="preserve"> «Другие вопросы в области жилищно-коммунального хозяйства» отражены расходы на финансовое обеспечение государственных полномочий Амурской области по постановке на учет и учету граждан, имеющих право на получение жилищных субсидий (единовременных социальных выплат) на приобретение или строительство жилых помещений в соответствии с Федеральным законом от 25.10.2002  № 125-ФЗ «О жилищных субсидиях гражданам, выезжающим из районов Крайнего Севера и приравненных к ним  местностей» на 2022 год и плановый период 2023 и 2024 годов по 1 тыс. рублей ежегодно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Е (РАЗДЕЛ 0700)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разделу предусматриваются расходы на 2022 год в размере   537 820 тыс. рублей или 56 % общего объема расходов районного бюджета, на 2023 год – 529 687 тыс. рублей или 55 %, на 2024 год – 502 235 тыс. рублей или 52 %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средства   будут направляться на осуществление функции предоставления общедоступного и бесплатного дошкольного, начального общего, основного общего образования по основным общеобразовательным программам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701</w:t>
      </w:r>
      <w:r>
        <w:rPr>
          <w:rFonts w:cs="Times New Roman" w:ascii="Times New Roman" w:hAnsi="Times New Roman"/>
          <w:sz w:val="28"/>
          <w:szCs w:val="28"/>
        </w:rPr>
        <w:t xml:space="preserve"> «Дошкольное образование» предусмотрены расходы на 2022 год в объеме 124 319 тыс. рублей, на 2023 год – 126 111 тыс. рублей, на 2024 год – 126 775 тыс. рублей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держание подведомственных учреждений в рамках реализации подпрограммы «Развитие дошкольного, общего и дополнительного образования детей» муниципальной программы «Развитие образования Благовещенского района»: на 2022 год – 124 129 тыс. рублей, на 2023 год –     125 921 тыс. рублей, на 2024 год – 126 585 тыс. рублей, из ни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на 2022 год 43 697 тыс. рублей, на 2023 – 43 859 тыс. рублей, на 2024 год – 44 021 тыс. рублей за счет средств областного бюдже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учреждений детских садов за счет субсидии на выравнивание обеспеченности муниципальных образований по реализации ими отдельных расходных обязательств на 2022 год – 43 693 тыс. рублей, на плановый период 2023 и 2024 годов по 44 840 тыс. рублей ежегодно на фонд оплаты труда учреждений за счет средств областного бюджет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учреждений за счет средств районного бюджета на 2022 год в объеме 36 739 тыс. рублей, на 2023 год – 37 222 тыс. рублей, на 2024 год –37 724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«Профилактика терроризма, экстремизма и межнациональной розни, а также минимизация и (или) ликвидация последствий проявлений терроризма, экстремизма и межнациональной розни на территории Благовещенского района» на 2022-2024 годы – по 190 тыс. рублей ежегодно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702</w:t>
      </w:r>
      <w:r>
        <w:rPr>
          <w:rFonts w:cs="Times New Roman" w:ascii="Times New Roman" w:hAnsi="Times New Roman"/>
          <w:sz w:val="28"/>
          <w:szCs w:val="28"/>
        </w:rPr>
        <w:t xml:space="preserve"> «Общее образование» предусмотрены ассигнования на 2022 год в сумме   349 669 тыс. рублей, на 2023 год – 338 813 тыс. рублей, на 2024 год – 310 620 тыс. рублей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еспечение деятельности подведомственных бюджетных и автономных учреждений общего образования в рамках реализации подпрограммы «Развитие дошкольного, общего и дополнительного образования детей» муниципальной программы «Развитие образования Благовещенского района» на 2022 год – 349 491 тыс. рублей, на 2023 год – 338 635 тыс. рублей, на 2024 год – 310 442 тыс. рублей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подведомственных учреждений за счет субсидии на выравнивание обеспеченности муниципальных образований по реализации ими отдельных расходных обязательств на 2022 год – 20 706 тыс. рублей, на 2023-2024 года – по 21 327 тыс. рублей на фонд оплаты труда за счет средств областного бюдже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держание подведомственных учреждений за счет средств районного бюджета на 2022 год 74 063 тыс. рублей, на 2023 год – 75 188 тыс. рублей, на 2024 год – 76 056 тыс.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2022 год в объеме 181 353 тыс. рублей, на 2023 год – 195 051 тыс. рублей, на 2024 год  – 208 806 тыс. рублей за счет средств областного бюдже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и 2023 годы – по 20 038 тыс. рублей ежегодно за счет средств федерального бюдже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овое обеспечение государственного полномочия Амурской области по выплате ежемесячного денежного вознаграждения за классное руководство педагогическим работникам муниципальных общеобразовательных организаций в части выплаты разницы в районных коэффициентах на 2022 и 2023 годы – по 1 550 тыс. рублей ежегодно за счет средств областного бюдже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дернизацию систем общего образования на 2022 год в размере 2 083 тыс. рублей, из них за счет средств областного бюджета – 2 000 тыс. рублей, софинансирование за счет средств районного бюджета – 83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жегодную педагогическую конференцию по актуальным вопросам образования на 2022-2024 годы за счет средств районного бюджета – по 100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районного конкурса «Учитель года» на 2022-2024 годы за счет средств районного бюджета – по 100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временную выплату, материальное стимулирование молодых педагогов на 2022-2024 годы за счет средств районного бюджета – по 100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конкурса профессионального мастерства «Воспитатель года» на 2022-2024 годы за счет средств районного бюджета – по 50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регионального проекта «Успех каждого ребенка» на 2023 год в объеме 1 587 тыс. рублей, из них за счет средств областного бюджета – 1 524 тыс. рублей, районного – 63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на 2022 год и плановый период 2023 и 2024 годов – по 1 669 тыс. рублей, в том числе за счет средств областного бюджета – по 1 602 тыс. рублей ежегодно, за счет средств районного бюджета – по 67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и проведение мероприятий по благоустройству территорий общеобразовательных организаций на 2022 год и плановый период 2023 и 2024 годов по 2 083 тыс. рублей ежегодно, из них за счет средств областного бюджета – по 2 000 тыс. рублей ежегодно, софинансирование из районного бюджета – по 83 тыс. рублей ежегодно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энергосбережению в части замены в образовательных организациях деревянных окон на металлопластиковые на 2022 год – 731 тыс. рублей, из них за счет средств областного бюджета – 702 тыс. рублей. районного бюджета – 29 тыс. рублей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 на 2022 и 2023 годы – по 15 110 тыс. рублей за счет средств областного бюджет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нансовое обеспечение материальных средств для осуществления государственного полномочия по организации бесплатного горячего питания обучающихся, получающих начальное общее образование в муниципальных образовательных организациях на 2022 год и плановый период 2023 и 2024 годов – по 151 тыс. рублей ежегодно за счет средств областного бюджет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мероприятий по противопожарной и антитеррористической защищенности муниципальных образовательных организаций на 2022 год – 29 604 тыс. рублей, на 2023 год – 4 531 тыс. рублей, из них за счет средств областного бюджета на 2022 год – 28 420 тыс. рублей, на 2023 год – 4 350 тыс. рублей, за счет средств районного бюджета на 2022 год – 1 184 тыс. рублей, на 2023 год – 181 тыс.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«Профилактика терроризма, экстремизма и межнациональной розни, а также минимизация и (или) ликвидация последствий проявлений терроризма, экстремизма и межнациональной розни на территории Благовещенского района» на 2022 год и плановый период 2023 и 2024 годов – по 178 тыс. рублей за счет средств районного бюджета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703</w:t>
      </w:r>
      <w:r>
        <w:rPr>
          <w:rFonts w:cs="Times New Roman" w:ascii="Times New Roman" w:hAnsi="Times New Roman"/>
          <w:sz w:val="28"/>
          <w:szCs w:val="28"/>
        </w:rPr>
        <w:t xml:space="preserve"> «Дополнительное образование детей» предусмотрены бюджетные ассигнования на содержание учреждения дополнительного образования детей, а также штатов школ, занимающихся предоставлением услуг дополнительного образования детей на 2022 в размере 37 615 тыс. рублей, на 2023 год – 37 813 тыс. рублей, на 2024 год – 37 879 тыс. рублей на содержание подведомственных учреждени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образования Благовещенского района» предусмотрено бюджетных ассигнований на 2022 год – 37 593 тыс. рублей, на 2023 год – 37 791 тыс. рублей, на 2024 год – 37 857 тыс. рублей, из ни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держание подведомственных учреждений счет средств районного бюджета на 2022 год – 7 234 тыс. рублей, на 2023 год – 7 298 тыс. рублей, на 2024 год – 7 364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подведомственных учреждений за счет субсидии на  выравнивание обеспеченности муниципальных образований по реализации ими отдельных расходных обязательств на 2022 год – 22 991 тыс. рублей, на 2023 и 2024 года – по 23 125 тыс. рублей ежегодно на фонд оплаты труда работников, в том числе за счет средств областного бюджета  на 2022 год – 10 624 тыс. рублей, на 2023 год – 3 619 тыс. рублей, на 2024 год – 19 506 тыс. рублей, за счет средств районного бюджета на 2022 год – 12 367 тыс. рублей, на 2023 год – 3 060 тыс. рублей, на 2024 год – 20 065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функционирования модели персонифицированного финансирования дополнительного образования детей в рамках реализации регионального проекта "Успех каждого ребенка" на 2022 год и плановый период 2023 и 2024 годов по 7 368 тыс. рублей ежегодно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«Профилактика терроризма, экстремизма и межнациональной розни, а также минимизация и (или) ликвидация последствий проявлений терроризма, экстремизма и межнациональной розни на территории Благовещенского района» на 2022 год и плановый период 2023 и 2024 годов – по 22 тыс. рублей за счет средств районного бюджета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705</w:t>
      </w:r>
      <w:r>
        <w:rPr>
          <w:rFonts w:cs="Times New Roman" w:ascii="Times New Roman" w:hAnsi="Times New Roman"/>
          <w:sz w:val="28"/>
          <w:szCs w:val="28"/>
        </w:rPr>
        <w:t xml:space="preserve"> «Профессиональная подготовка, переподготовка и повышение квалификации» отражены расходы на повышение квалификации муниципальных служащих на 2022 год и плановый период 2023 и 2024 годов по 80 тыс. рублей ежегодно, из них в рамках реализации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й программы «Развитие муниципальной службы в администрации Благовещенского района» на 2022 год и плановый период 2023 и 2024 годов по 50 тыс. рублей ежегодно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й программы «Повышение эффективности управления муниципальными финансами и муниципальным долгом Благовещенского района» на 2022 год и плановый период 2023 и 2024 годов по 30 тыс. рублей ежегодно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707</w:t>
      </w:r>
      <w:r>
        <w:rPr>
          <w:rFonts w:cs="Times New Roman" w:ascii="Times New Roman" w:hAnsi="Times New Roman"/>
          <w:sz w:val="28"/>
          <w:szCs w:val="28"/>
        </w:rPr>
        <w:t xml:space="preserve"> «Молодежная политика и оздоровление детей» предусмотрены ассигнования на 2022 в объеме 4 590 тыс. рублей, на 2023 год -  4 595 тыс. рублей, на 2024 год – 4 605 тыс. рублей, из них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ичную оплату стоимости путевок для детей, работающих граждан в организации отдыха и оздоровления детей в каникулярное время в рамках реализации муниципальной программы  «Развитие образования Благовещенского района» предусмотрены бюджетные ассигнования на 2022 в объеме 3 616 тыс. рублей, на 2023 год – 3 622 тыс. рублей, на 2024 год – 3 632 тыс. рублей, в том числе за счет средств областного бюджета на 2022 год запланировано 3 471 тыс. рублей, на 2023 год – 3 478 тыс. рублей, на 2024 год –3 487 тыс. рублей, софинансирование мероприятия из районного бюджета на 2022 год – 145 тыс. рублей, на 2023 год – 144 тыс. рублей, на 2024 год – 145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я по проведению оздоровительной компании на 2022 год предусмотрено в объеме 822 тыс. рублей, на 2023 и 2024 года – по 821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трудоустройства несовершеннолетних через ГКУ Амурской области Центр занятости населения г. Благовещенска по 142 тыс. рублей на каждый планируемый год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епрограммных расходов предусмотрено на 2022-2024 годы по 10 тыс. рублей на ежегодную премию главы Благовещенского района за вклад в реализацию молодежной политики на территории Благовещенского района, утвержденную постановлением администрации Благовещенского района от 20.03.2019 № 327-р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709</w:t>
      </w:r>
      <w:r>
        <w:rPr>
          <w:rFonts w:cs="Times New Roman" w:ascii="Times New Roman" w:hAnsi="Times New Roman"/>
          <w:sz w:val="28"/>
          <w:szCs w:val="28"/>
        </w:rPr>
        <w:t xml:space="preserve"> «Другие вопросы в области образования» предусмотрены ассигнования на 2022 год в объеме 21 547 тыс. рублей, на 2023 год – 22 275 тыс. рублей, на 2024 год – 22 276 тыс. рублей, в том числе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одержание управления образования администрации района на 2022 год предусмотрено 7 877 тыс. рублей, на 2023 – 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83 тыс. рублей. на 2024 год –8 284 тыс. рублей в рамках реализации муниципальной программы "Развитие образования Благовещенского района» за счет средств районного бюдже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обеспечение деятельности МКУ «Централизованная бухгалтерия образования» – на 2022 год предусмотрено 11 410 тыс. рублей, на 2023 и 2024 года – по 11 732 тыс. рублей ежегодно, в том числе за счет субсидии на выравнивание обеспеченности муниципальных образований по реализации ими отдельных расходных обязательств за счет средств областного бюджета на 2022 год – 8 315 тыс. рублей, на 2023 год – 8 562 тыс. рублей, на 2024 год – 11 148 тыс. рублей на фонд оплаты труда, за счет средств районного бюджета на 2022 год – 3 095 тыс. рублей, на 2023 год – 3 170 тыс. рублей, на 2024 год – 262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и осуществление деятельности по опеке и попечительству в отношении несовершеннолетних за счет средств областного бюджета запланировано на 2022 год и плановый период 2023 и 2024 годов по    2 260 тыс. рублей ежегодно в рамках реализации муниципальной программы «Развитие образования Благовещенского района»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и кинематография (Раздел 0800)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культуру и кинематографию запланированы на 2022 год в сумме 88 045 тыс. рублей или 9 % общего объема расходов районного бюджета, на 2023 год – 69 834 тыс. рублей или 7 %, на 2024 год – 69 888 тыс. рублей или 7 %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801</w:t>
      </w:r>
      <w:r>
        <w:rPr>
          <w:rFonts w:cs="Times New Roman" w:ascii="Times New Roman" w:hAnsi="Times New Roman"/>
          <w:sz w:val="28"/>
          <w:szCs w:val="28"/>
        </w:rPr>
        <w:t xml:space="preserve"> «Культура» предусмотрены средства на 2022 год в сумме 84 133 тыс. рублей, на 2023 год – 65 835 тыс. рублей, на 2024 год –         65 889 тыс. рублей на обеспечение деятельности следующих учреждений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УК «Центральной районной библиотеки» предусмотрены ассигнования на 2022 год в объеме 13 303 тыс. рублей, на 2023 – 13 313 тыс. рублей, на 2024 год – 13 328 тыс. рублей в рамках реализации муниципальной программы «Культура Благовещенского района», из них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ее содержание на 2022 год в объеме 13 298 тыс. рублей, на 2023 – 13 313 тыс. рублей, на 2024 год – 13 328 тыс. рублей, в том числе за счет субсидии на выравнивание обеспеченности муниципальных образований по реализации ими отдельных расходных обязательств, предоставляемой из областного бюджета на 2022 год и плановый период 2023 и 2024 годов – по 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82 тыс. рублей, за счет средств районного бюджета на 2022 год –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6 тыс. рублей, на 2023 год –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31 тыс. рублей, на 2024 год –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6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ые цели на 2022 год на государственную поддержку отрасли культуры (государственную поддержку лучших сельских учреждений культуры) – 5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К «Центр культуры и спорта Благовещенского района» запланированы средства на 2022 год в объеме 60 937 тыс. рублей, на 2023 год – 42 629 тыс. рублей, на 2024 год – 42 668 тыс. рублей в рамках реализации муниципальной программы «Культура Благовещенского района», из них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ее содержание учреждения и его филиалов на 2022 год – 4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97 тыс. рублей, на 2023 год – 4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29 тыс. рублей, на 2024 год – 4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68 тыс. рублей, из них за счет средств районного бюджета на 2022 год – 15 099 тыс. рублей, на 2023 год – 15 131 тыс. рублей, на 2024 год – 15 170 тыс. рублей; за счет субсидии на выравнивание обеспеченности муниципальных образований по реализации ими отдельных расходных обязательств на 2022-2024 годы – по 3 714 тыс. рублей за счет средств областного бюджета; за счет сельских поселений на исполнение переданных полномочий на создание условий для организации досуга и обеспечения жителей поселения услугами организаций культуры на 2022-2024 годы - по 23 784 тыс. рублей ежегодно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ые цели на 2022 год – 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0 тыс. рублей, из них на реализацию мероприятий по развитию и сохранению культуры в муниципальных образованиях Амурской области – 5 тыс. рублей за счет средств районного бюджет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дминистрации Благовещенского района предусмотрены расходы на проведение культурно-досуговых мероприятий в рамках реализации муниципальной программы «Культура Благовещенского района» на 2022-2024 года в объеме по 100 тыс. рублей ежегодно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«Информационный центр Благовещенского района» предусмотрена на 2022 год и плановый период на 2023 и 2024 годов по 9 793 тыс. рублей ежегодно, их ни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оплаты труда технического персонала библиотек – по 1 346 тыс. рублей ежегодно за счет средств районного бюджета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переданных полномочий бюджетами сельских поселений на оплату труда технического персонала филиалов районного учреждения культуры – по 8 447 тыс. рублей ежегодно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0804</w:t>
      </w:r>
      <w:r>
        <w:rPr>
          <w:rFonts w:cs="Times New Roman" w:ascii="Times New Roman" w:hAnsi="Times New Roman"/>
          <w:sz w:val="28"/>
          <w:szCs w:val="28"/>
        </w:rPr>
        <w:t xml:space="preserve"> «Другие вопросы в области культуры, кинематографии» учтены расходы на содержание МКУК «Централизованная бухгалтерия учреждений культуры Благовещенского района» на 2022 год в размере 3 912 ты. рублей, на плановый период 2023 и 2024 годов – по 3 999 тыс. рублей ежегодно за счет средств районного бюджет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политика (раздел 1000)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циальную политику в районном бюджета на очередной финансовый год запланированы ассигнования в объеме 45 974 тыс. рублей или 5 % общего объема расходов районного бюджета, на 2023 год – 48 205 тыс. рублей или 5 %, на 2024 год – 40 892 тыс. рублей или 4 %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ъем ассигнований 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1001</w:t>
      </w:r>
      <w:r>
        <w:rPr>
          <w:rFonts w:cs="Times New Roman" w:ascii="Times New Roman" w:hAnsi="Times New Roman"/>
          <w:sz w:val="28"/>
          <w:szCs w:val="28"/>
        </w:rPr>
        <w:t xml:space="preserve"> «Пенсионное обеспечение» запланирован на очередной финансовый год 1 539 тыс. рублей, на 2023 год – 2 214 тыс. рублей, на 2024 год – 2 254 тыс. рублей на выплаты пенсии за выслугу лет муниципальным служащим район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1003</w:t>
      </w:r>
      <w:r>
        <w:rPr>
          <w:rFonts w:cs="Times New Roman" w:ascii="Times New Roman" w:hAnsi="Times New Roman"/>
          <w:sz w:val="28"/>
          <w:szCs w:val="28"/>
        </w:rPr>
        <w:t xml:space="preserve"> «Социальное обеспечение населения» отражены расходы на 2022 год в объеме 677 тыс. рублей, на 2023 – 641 тыс. рублей, на 2024 год – 177 тыс. рублей, в том числе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униципальной программы «Дополнительные меры социальной поддержки ветеранам Великой Отечественной войны в рамках празднования 75 годовщины Победы в Великой Отечественной войне» на 2022 год 120 тыс. рублей, на 2023 год – 90 тыс. рублей, на 2024 год – 25 тыс. рублей за счет средств районного бюджета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ализация мероприятий по обеспечению жильем молодых семей в рамках реализации муниципальной программы «Обеспечение жильем молодых семей Благовещенского района» на 2022 год – 405 тыс. рублей, на 2023 год – 399 тыс. рублей, из них за счет средств областного бюджета на 2022 год - 389 тыс. рублей, на 2023 год – 383 тыс. рублей, за счет средств районного бюджета на 2022 год и 2023 годы – по 16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циальную поддержку почетным гражданам Благовещенского района на 2022-2024 годы – по 152 тыс. рублей ежегодно за счет средств районного бюджет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1004</w:t>
      </w:r>
      <w:r>
        <w:rPr>
          <w:rFonts w:cs="Times New Roman" w:ascii="Times New Roman" w:hAnsi="Times New Roman"/>
          <w:sz w:val="28"/>
          <w:szCs w:val="28"/>
        </w:rPr>
        <w:t xml:space="preserve"> «Охрана семьи и детства» запланированы средства на 2022 год в объеме 43 058 тыс. рублей, на 2023 – 4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0 тыс. рублей; на 2024 год – 37 761 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предоставления жилых помещений детям-сиротам и детям, оставшихся без попечения родителей на 2022-2023 года - по 13 876 тыс. рублей, на 2024 год – 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38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за счет средств областного бюджета на 2022 год в размере 8 406 тыс. рублей, на 2023-2024 годы – по 9 239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расходов на выплату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за счет средств областного бюджета предусмотрено на 2022 – 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20 тыс. рублей, на 2023-2024 года – по 19 509 тыс. рублей ежегодно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по назначению и выплате денежной выплаты при передаче ребенка на воспитание в семью, осуществлению контроля за расходованием усыновителями, опекунами (попечителями), приемными родителями денежной выплаты и возврату денежной выплаты на 2022 год предусмотрено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88 тыс. рублей, на 20223 год –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56 тыс. рублей, на 2024 год – 2 005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по выплатам лицам из числа детей-сирот и детей, оставшихся без попечения родителей, достигшим 18 лет, но продолжающим обучение в муниципальной общеобразовательной организации, до окончания обучения на 2022 – 68 тыс. рублей, на 2023-2024 года – по 70 тыс. рублей за счет средств областного бюджет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1006</w:t>
      </w:r>
      <w:r>
        <w:rPr>
          <w:rFonts w:cs="Times New Roman" w:ascii="Times New Roman" w:hAnsi="Times New Roman"/>
          <w:sz w:val="28"/>
          <w:szCs w:val="28"/>
        </w:rPr>
        <w:t xml:space="preserve"> «Другие вопросы в области социальной политики» предусмотрены расходы на предоставление субсидии Благовещенскому районному Совету ветеранов на очередной финансовый год и плановый период по 700 тыс. рублей ежегодно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и спорт (раздел 1100)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физическую культуру и спорт запланированы в рамках муниципальной программы «Развитие физической культуры и спорта на территории Благовещенского района» предусмотрено на 2022 год и плановый период 2023 и 2024 годов по 1 160 тыс. рублей ежегодно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служивание внутреннего государственного муниципального долга (раздел 1300)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разделу предусмотрены ассигнования на 2022 год в сумме      179 тыс. рублей, на 2023 год – 173 тыс. рублей, на 2024 год – 3 тыс. рублей. По данному разделу отражены расходы на уплату процентов за пользование полученными и планируемыми к получению кредитов в рамках реализации муниципальной программы «Повышение эффективности управления муниципальными финансами и муниципальным долгом Благовещенского района»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общего характера бюджетам муниципальных образований (раздел 1400)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бюджетные ассигнования запланированы на 2022 год в объеме 68 672 тыс. рублей или 7 % расходов районного бюджета, на 2023 год – 7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63 тыс. рублей или 8 %, на 2024 год – 7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61 тыс. рублей или    8 %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подразделу 1401</w:t>
      </w:r>
      <w:r>
        <w:rPr>
          <w:rFonts w:cs="Times New Roman" w:ascii="Times New Roman" w:hAnsi="Times New Roman"/>
          <w:sz w:val="28"/>
          <w:szCs w:val="28"/>
        </w:rPr>
        <w:t xml:space="preserve"> «Дотации на выравнивание бюджетной обеспеченности субъектов Российской Федерации и муниципальных образований» предусмотрено на 2022 год 68 672 тыс. рублей, на 2023 год – 7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63 тыс. рублей, на 2024 год – 74 161 тыс. рублей в рамках реализации муниципальной программы «Повышение эффективности управления муниципальными финансами и муниципальным долгом Благовещенского района»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отражены расходы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отация на выравнивание обеспеченности сельских поселений на 2022 год и плановый период 2023 и 2024 годов в объеме 63 834 тыс. рублей на каждый планируемый год. По сравнению с прошлым годом общий объем дотации остался на том же уровне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й на выравнивание бюджетной обеспеченности поселений из районного бюджета распределена согласно методики, утвержденной решением Благовещенского районного Совета народных депутатов от 25.02.2013 № 64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я на выравнивание бюджетной обеспеченности сельских поселений запланирована за счет субсидии на выравнивание обеспеченности муниципальных образований по реализации ими отдельных расходных обязательств, предоставляемой из областного бюджета на 2022 год и плановый период 2023 и 2024 годов в полном объеме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 финансовое обеспечение государственных полномочий Амурской области по расчету и предоставлению дотаций на выравнивание бюджетной обеспеченности поселений бюджетам городских и сельских поселений на 2022 год – 4 838 тыс. рублей, на 2023 год – 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29 тыс. рублей, на 2024 год – 10 327 тыс. рублей за счет средств областного бюджет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й на выравнивание бюджетной обеспеченности поселений бюджетам городских и сельских поселений распределена министерством финансов Амурской области согласно методики, утвержденной Законом Амурской области от 11.10.2011 № 529-ОЗ «О межбюджетных отношениях в Амурской области»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плановый период год предусмотрены условно утвержденные расходы, согласно статьи 184.1 Бюджетного кодекс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 на 2023 год в объеме 29 524 тыс. рублей или 6 % от общего объема расходов бюджета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 (по Бюджетному кодексу не менее 2,5%)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57 084 тыс. рублей или 10 % от общего объема расходов бюджета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 (по Бюджетному кодексу не менее 5 %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сновные характеристики районного бюджета на 2022 год и плановый период 2023 и 2024 годов по источникам внутреннего финансирован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й бюджет на 2022 год запланирован бездефицитным, на плановый период с профицитом на 2023 год в объеме 12 575 тыс. рублей, на 2024 год – 1 093 тыс. рубле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е районного бюджета на 2022 год и плановый период 2023 и 2024 годов предусмотрено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кредитов от кредитных организаций в валюте Российской Федерации в 2022 году в объеме 5 093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бюджетных кредитов в 2022 году – 5 093 тыс. рублей, в 2023 году – 7 482 тыс. рублей, в 2024 году – 1 093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коммерческого кредита в 2023 году 5 093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йонного бюджета на очередной финансовый год и плановый период составят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2 году: по доходам в сумме 961 970 тыс. рублей и расходам в сумме 961 970 тыс. рублей с дефицитом районного бюджета в сумме 0 тыс. рублей, который соответствует требованиям Бюджетного кодекса РФ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3 году: по доходам в сумме 986 949 тыс. рублей и расходам в сумме 974 374 тыс. рублей с профицитом районного бюджета в сумме 12 575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: по доходам в сумме 969 873 тыс. рублей и расходам в сумме 968 780 тыс. рублей с профицитом районного бюджета в сумме 1 093 тыс.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начальника Финансового управления                                    О.А. Дружинин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szCs w:val="28"/>
    </w:rPr>
  </w:style>
  <w:style w:type="character" w:styleId="WW8Num1z0">
    <w:name w:val="WW8Num1z0"/>
    <w:qFormat/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mallCap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">
    <w:name w:val="text"/>
    <w:basedOn w:val="Style13"/>
    <w:qFormat/>
    <w:rPr/>
  </w:style>
  <w:style w:type="character" w:styleId="Style14">
    <w:name w:val="Подзаголовок Знак"/>
    <w:qFormat/>
    <w:rPr>
      <w:b/>
      <w:sz w:val="5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360" w:after="240"/>
      <w:jc w:val="center"/>
    </w:pPr>
    <w:rPr>
      <w:b/>
      <w:sz w:val="52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01:00Z</dcterms:created>
  <dc:creator>ConsultantPlus</dc:creator>
  <dc:description/>
  <cp:keywords/>
  <dc:language>en-US</dc:language>
  <cp:lastModifiedBy>ErmolinaAN</cp:lastModifiedBy>
  <cp:lastPrinted>2021-11-10T09:40:00Z</cp:lastPrinted>
  <dcterms:modified xsi:type="dcterms:W3CDTF">2021-11-10T00:49:00Z</dcterms:modified>
  <cp:revision>118</cp:revision>
  <dc:subject/>
  <dc:title>МЕТОДИКА РАСЧЕТА ПОТЕНЦИАЛА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0683740</vt:r8>
  </property>
  <property fmtid="{D5CDD505-2E9C-101B-9397-08002B2CF9AE}" pid="3" name="_AuthorEmail">
    <vt:lpwstr>Lysenko@fin.amurobl.ru</vt:lpwstr>
  </property>
  <property fmtid="{D5CDD505-2E9C-101B-9397-08002B2CF9AE}" pid="4" name="_AuthorEmailDisplayName">
    <vt:lpwstr>Лысенко Е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