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АДМИНИСТРАЦИЯ БЛАГОВЕЩ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_______________</w:t>
        <w:tab/>
        <w:tab/>
        <w:tab/>
        <w:tab/>
        <w:tab/>
        <w:tab/>
        <w:t xml:space="preserve">                                    №________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ах решений Благовещенского </w:t>
      </w:r>
    </w:p>
    <w:p>
      <w:pPr>
        <w:pStyle w:val="Normal"/>
        <w:rPr/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Благовещенский районный Совет народных депутатов проект решения Благовещенского районного Совета народных депутатов «О районном бюджете на 2022 год и плановый период 2023 и 2024 годов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Назначить начальника Финансового управления администрации Благовещенского района Рулеву Наталью Александровну официальным представителем администрации Благовещенского района при рассмотрении Благовещенским районным Советом народных депутатов проекта ре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вещенского района                                                                Е.А. Сед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52:00Z</dcterms:created>
  <dc:creator>Alpha</dc:creator>
  <dc:description/>
  <cp:keywords/>
  <dc:language>en-US</dc:language>
  <cp:lastModifiedBy>User</cp:lastModifiedBy>
  <cp:lastPrinted>2021-11-10T08:44:00Z</cp:lastPrinted>
  <dcterms:modified xsi:type="dcterms:W3CDTF">2021-11-09T23:44:00Z</dcterms:modified>
  <cp:revision>71</cp:revision>
  <dc:subject/>
  <dc:title>Р О С С И Й С К А Я   Ф Е Д Е Р А Ц И Я</dc:title>
</cp:coreProperties>
</file>